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tabs>
          <w:tab w:val="clear" w:pos="1980"/>
        </w:tabs>
        <w:rPr>
          <w:szCs w:val="28"/>
        </w:rPr>
      </w:pPr>
      <w:r>
        <w:rPr>
          <w:b/>
          <w:bCs/>
          <w:szCs w:val="28"/>
        </w:rPr>
        <w:t>Ведомость объемов работ</w:t>
      </w:r>
    </w:p>
    <w:p>
      <w:pPr>
        <w:pStyle w:val="Style32"/>
        <w:tabs>
          <w:tab w:val="clear" w:pos="1980"/>
        </w:tabs>
        <w:ind w:left="0" w:hanging="0"/>
        <w:jc w:val="center"/>
        <w:rPr>
          <w:szCs w:val="28"/>
          <w:u w:val="single"/>
        </w:rPr>
      </w:pPr>
      <w:r>
        <w:rPr>
          <w:b/>
          <w:bCs/>
          <w:szCs w:val="28"/>
          <w:u w:val="single"/>
        </w:rPr>
        <w:t>Объездная дорога</w:t>
      </w:r>
    </w:p>
    <w:p>
      <w:pPr>
        <w:pStyle w:val="Style32"/>
        <w:tabs>
          <w:tab w:val="clear" w:pos="1980"/>
        </w:tabs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"/>
        <w:gridCol w:w="4385"/>
        <w:gridCol w:w="1080"/>
        <w:gridCol w:w="1133"/>
        <w:gridCol w:w="444"/>
        <w:gridCol w:w="79"/>
        <w:gridCol w:w="63"/>
        <w:gridCol w:w="1398"/>
        <w:gridCol w:w="19"/>
        <w:gridCol w:w="7"/>
        <w:gridCol w:w="346"/>
        <w:gridCol w:w="38"/>
      </w:tblGrid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п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вида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.изм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-в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мечание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u w:val="single"/>
              </w:rPr>
              <w:t>Освоение трассы и подготови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сстановление трассы в равнинн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м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.93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убка кустарника средней густоты с последующем сжиг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.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убка деревьев мягких пород диаметром: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о 2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валка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) трелевка  деревьев на расстоянии до 1к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разделка древе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г) корчевка п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) обивка земли с выкорчеванных п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) транспортировка пней до 1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ж) засыпка ям после корчевки грунтом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из карьера, дальность возки  8 км 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з) планировка грунта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механизированным способом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и) уплотнение грунта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кулачковым катком массой 8тн при 12 проходах по одному следу и толщине уплотняемого слоя 0.3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  <w:t>Земляное поло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фильный объем земляных работ, в том числе: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сыпь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ем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427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147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лачиваемый объем земля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377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бульдозером 130л.с.  с перемещением в валки до  3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18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выемки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(зола) экскаватором емк. ковша 1.0 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 перемещением  до 1 км автотранспортом в отв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04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выемки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экскаватором емк. ковша 1.0 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 погрузкой в автосамосвал и транспортировкой до 1 км в насып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4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экскаватором 1,6 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 погрузкой в автосамосвалы и перемещением из карьера до 8 км в насып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11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ланировка земляного полотна механизированным способом  в грунтах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1293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лотнение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кулачковыми катками массой 8 тн при 12 проходах по одному следу и толщине уплотняемого слоя 0,2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427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ткосов засевом трав при одинарной норме высева семян по слою растительного грунта 0,15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0693/642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резка кюветов механизированным способ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468/197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репление кюветов монолитным бетоном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6 -0.15м на слое щебня М 400 -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м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6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8/1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8/7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 34+02-           ПК37+64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стройство монолитного бетонного быстротока с трапецеидальным сечением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К30+50-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ПК32+25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справ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30+50-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34+0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лева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) монолитный лоток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6 -0,15м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щебень М-400 -0,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4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9.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.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б) бетонный упор 0,5х2,1х2,96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щебень М-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.7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в) зуб №2 (0,4х1,25х2,96)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щебень М-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3.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г) зуб №3 (1,0х1,25х2,96)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щебень М-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.4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) поперечный шов: 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ревесина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уберо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5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.35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83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емляные работы под быстроток мех. способ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45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стройство гасител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) земля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) щебеночная подготовка М400 -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.8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) монолитный бетон В-25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.2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) водобойная стенка 0,2х1,5х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.4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добойная стенка 0,2х1,5х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.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бетон В25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.4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щебень М-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.0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Рекультивация нарушенных зем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Планировка грунта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механизированным способ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624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азработка растительного грунта экскаватором емк.ковша 1.0 м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из валков с погрузкой в автотранспорт и перемещением до 1 км и последующей планировкой бульдоз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826/1984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Надвижка растительного грунта из валков бульдозером с перемещением до 20 м и последующей планировкой бульдоз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618/264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Посев многолетних трав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- клевер красный 18 кг/га 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- тимофеевка 4,5 кг/га</w:t>
            </w:r>
          </w:p>
          <w:p>
            <w:pPr>
              <w:pStyle w:val="Kreder"/>
              <w:tabs>
                <w:tab w:val="clear" w:pos="708"/>
                <w:tab w:val="left" w:pos="165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- овсяница 9,0 кг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а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,6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3,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0.8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1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u w:val="single"/>
              </w:rPr>
              <w:t>Дорожная о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защитно-дренирующей прослойки из дорнита Ф 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154/918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34+00-ПК39+22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полнительный слой из песка средней крупности К</w:t>
            </w:r>
            <w:r>
              <w:rPr>
                <w:rFonts w:cs="Times New Roman" w:ascii="Times New Roman" w:hAnsi="Times New Roman"/>
                <w:sz w:val="22"/>
                <w:szCs w:val="24"/>
                <w:vertAlign w:val="subscript"/>
              </w:rPr>
              <w:t xml:space="preserve">ф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&gt; 1,0 м/сутки 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63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130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полнительный слой из песка средней крупности К</w:t>
            </w:r>
            <w:r>
              <w:rPr>
                <w:rFonts w:cs="Times New Roman" w:ascii="Times New Roman" w:hAnsi="Times New Roman"/>
                <w:sz w:val="22"/>
                <w:szCs w:val="24"/>
                <w:vertAlign w:val="subscript"/>
              </w:rPr>
              <w:t xml:space="preserve">ф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&gt; 1,0 м/сутки 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56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15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ижний  слой  основания  из   щебня  М-600, уложенный по способу заклинки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578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– 0,8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2.5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ерхний слой основания из черного щебня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8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203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– 0,3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.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ижний слой покрытия из горячего пористого а/бетона марки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6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82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,8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5.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геосетки ( трещинно-прерываюшей прослойки) ССНП       50/5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2038/342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ерхний слой покрытия из горячего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лотного а/бетона тип Б марк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4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82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кромки проезжей части – горячим  а/бетоном толщиной 0.10м     ( 0.04+0.06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8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репление обочин щебнем М400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68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бочин засевом трав при двойной норме высева семян по слою растит. грунта 0,15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825/60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железобетонных лотков вдоль кромки проезжей части блок   Б1-20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/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440/144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дносторонних водосброс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блок Б-2-2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7/1.3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6.6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) монолитный 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.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блок Б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/4.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3.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г)щебёночная подготовка (щебень М4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Устройство лотков по откосу насы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блок Б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8/4.3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57.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б)щебёночная подготовка (щебень М4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.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Устройство гасителей у подошвы насы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а) монолитный 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.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) растекатель бетон В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/0.0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.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блок Б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4/4.3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6.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г) блок Б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/0.8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5.8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)щебёночная подготовка (щебень М4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.8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) земляные работы экскаватором емк.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ковша 0.25 м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с ручной доработкой 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.1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.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Устройство гасителей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в кювет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блок Б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/0.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7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б)щебёночная подготовка (щебень М4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.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земляные работы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.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Искусственные  сооружения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  <w:vertAlign w:val="superscript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ПК14+07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верстие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лина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Ø1,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8,4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ыборка грунта II группы экскав. емк. ковша 0.65м3 под тело и оголовки трубы  с погрузкой в автосамосвалы с перемещением до 1км (замена грунт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 водоотливом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щебня М400 h=1,33м под тело и оголовки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ратная засыпка котлована в грунтах II группы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лотнение грунта II группы вокруг трубы вручную вручнуюпневмотрамбов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емляные работы под укрепление лога в грунтах           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бульдозером                     с перемещением до 25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щебеночной подготовки под лоток и  блоки откосных стенок М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т 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3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8 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,0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5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3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лок экрана БФ 1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7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 лотков      (В 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1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ж/б оголовочных звеньев трубы  3КП 15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9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ткосных стенок СТ 1л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бмазо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2,4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клее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,0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крепи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ткосов насыпи монолитным бетоном       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русла входного оголовка монолитным бетоном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о же русла выходного оголовка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ный упор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рматура А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4,8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Щебеночная подготовка под монолитный бетон М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,5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сфальтовые пл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1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нец укрепления монолитным  бетоном  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В25, 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 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аменная набро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ПК28+5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верстие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лина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Ø1,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,4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ыборка грунта II группы экскав. емк. ковша 0.65м3 под тело и оголовки трубы  с погрузкой в автосамосвалы с перемещением до 1км (замена гру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1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 водоотливом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щебня М400 h=1,33м под тело и оголовки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ратная засыпка котлована в грунтах II группы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счистка русла бульдоз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лотнение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упп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круг трубы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5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емляные работы под укрепление лога в грунтах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руппы бульдозером с перемещением до 25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стройство щебеночной подготовки под оголовки и 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ело трубы М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т м3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4 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5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лок экрана БФ 1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 лотков      (В 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1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ж/б оголовочных звеньев трубы  3КП 15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9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ткосных стенок СТ 1л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3,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бмазо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6,8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клее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,5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крепи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ткосов насыпи монолитным бетоном       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русла входного оголовка монолитным бетоном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о же русла выходного оголовка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ный упор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рматура А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0,8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Щебеночная подготовка под монолитный бетон М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,5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сфальтовые пл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1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нец укрепления монолитным бетоном 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В25, 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 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аменная набро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  <w:t>ПК37+64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верстие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лина 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Ø1,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8,5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ыборка грунта II группы экскаватором  емк. ковша 0.65м3 под тело и оголовки трубы  с последующим разравни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6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 водоотливом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щебня М400 h=1,33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ратная засыпка котлована в грунтах II группы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лотнение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упп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круг трубы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емляные работы под укрепление лога в грунтах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руппы бульдозером с перемещением до 25м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щебеночной подготовки под лоток и откосные крылья М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,3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т м3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,9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7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лок экрана БФ 1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,5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 лотков      (В 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,5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ж/б оголовочных звеньев трубы  3КП 15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0,9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ткосных стенок СТ 1л(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7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бмазо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5,9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клее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,1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стройство водоприемного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колодца 3.7х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уппы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экскаватором емкостью ковша 0.65м3 с перемещением 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 1 км с последующим разравни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 водоотливом</w:t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щебеночной подготовки толщиной 0.65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монолитного бетона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В3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8,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бмазочной гидроизо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зготовление и установка металлической решетки: 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арматура Ø 10А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(А240)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 уголок 70х70х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94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крепитель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ткосов насыпи монолитным бетоном       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,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русла выходного оголовка монолитным бетоном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ный упор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рматура А-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02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Щебеночная подготовка под монолитный бетон М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,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сфальтовые пл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1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нец укрепления монолитным бетоном </w:t>
            </w:r>
          </w:p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В25, 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 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аменная набро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,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сечения и примык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</w:rPr>
              <w:t>Устройство пересе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 съ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группы (растит. грунт) бульдозером с перемещением до 20 м в ва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уппы экскаватором емк. ковша 1,6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с перемещением до 8 км автотранспортом из карьера в насып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1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уппы бульдозером с перемещением грунта в насыпь до 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уппы бульдозером с перемещением грунта до 30 м в от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Планиров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уппы механизированным способ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87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Уплотнение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уппы кулачковыми катками массой 8 тн слоями толщиной 0,3 м при 12 проходах по одному сле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7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крепление откосов засевом трав при одинарной норме высева семян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сыпкой растит. гру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Дополнительный слой из песка средней крупности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-0,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ижний слой основания из щебня М-600, уложенного по способу заклинки - 0,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3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озлив битума 0,8 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н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72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ерхний слой основания из черного щебня - 0,08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73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озлив битума 0,3 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н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Покрытие из горячего плотного асфальтобетона тип Б марки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 0,05 м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57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Укрепление краевой полосы горячим асфальтобетоном - 0,05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крепление обочин засевом трав при двойной норме высева семян с досыпкой растит. гру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93/46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крепление обочин щебнем М400 - 0,2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крепление торца съезда щебеночной приз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ж/б трубы отв. 0.5м длиной 11.6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u w:val="single"/>
              </w:rPr>
              <w:t>Примыкание на ПК0+00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u w:val="single"/>
              </w:rPr>
              <w:t>Земляное поло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u w:val="single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Снятие растительного грун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группы бульдозером 130л.с. с перемещение до 20м толщиной 0,25м</w:t>
            </w:r>
          </w:p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25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группы бульдозером 130лс с перемещением до 2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43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Уплотнение дна корыта самоходными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каткам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 8т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70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группы экскаватором емк. ковша 1,6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 с погрузкой в автомашины и перемещением до 8  к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85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Планировка земляного полотна механизированным способ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751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Уплотнение грунта кулачковыми катками 8тн при12 проходах по одному следу толщиной уплотняемого слоя 0,20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43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крепление откосов засевом трав при одинарной норме высева семян с досыпкой растительным гру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/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4788/75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u w:val="single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4"/>
                <w:u w:val="single"/>
              </w:rPr>
              <w:t>Дорожная одеж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Ед. изм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Объе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азборка существующей дорожной одежды экскав.емк. ковша 0.25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с погрузкой в автотранспорт и отвозкой на расстояние 7 км: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асфальтобетон - 0,05м, щебень – 0,3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13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стройство дополнительного слоя из песка            Кф&gt; 1.0м/сутки – 0.63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4850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стройство нижнего слоя основания из щебня М-600, уложенного по способу заклинки-0.2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  <w:vertAlign w:val="superscript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3930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  <w:vertAlign w:val="superscrip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  <w:vertAlign w:val="superscript"/>
              </w:rPr>
            </w:pPr>
            <w:r>
              <w:rPr>
                <w:rFonts w:cs="Times New Roman"/>
                <w:color w:val="000000"/>
                <w:sz w:val="22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4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озлив битума 0.8л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тн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2.8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стройство верхнего слоя основания из черного щебня толщиной 0,08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3550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color w:val="000000"/>
                <w:sz w:val="22"/>
                <w:szCs w:val="24"/>
                <w:highlight w:val="yellow"/>
                <w:vertAlign w:val="superscrip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озлив битума 0,3 л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тн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1.0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стройство выравнивающего слоя из горячего пористого крупнозернистого асфальтобе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6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озлив битума 0,8 л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тн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1,819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Устройство нижнего слоя покрытия из горячего пористого крупнозернистого асфальтобето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5417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-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–0,06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озлив битума 0,3 л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тн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1,62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Трещинно-прерывающая прослойка ССП50/5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5417/5780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стройство верхнего слоя покрытия из горячего плотного мелкозернистого асфальтобетона тип Б М-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толщиной 0,04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5417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крепление кромки проезжей части горячим асфальтобетоном толщиной 0,10м  (0,04+0,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421</w:t>
            </w:r>
          </w:p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Укрепление обочин щебнем М 400 толщиной 0.20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1263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Укрепление обочин засевом трав при двойной норме высева семян с досыпкой растит. гру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  <w:vertAlign w:val="superscript"/>
              </w:rPr>
            </w:r>
            <m:oMath xmlns:m="http://schemas.openxmlformats.org/officeDocument/2006/math"/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  <w:t>421/6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u w:val="single"/>
              </w:rPr>
              <w:t>Обстановка дороги, организация и безопасность движения, дорожная и автотранспортная служб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здная автомобильная дор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экскаватором емк. ковша 1,0 м</w:t>
            </w: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с перемещением в насыпь автотранспортом на расстоянии до 1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Планиров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вручну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Уплотнение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пневмотрамбов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дорожных знаков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а) предупреждающ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) приорите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в) запрещающие </w:t>
            </w:r>
          </w:p>
          <w:p>
            <w:pPr>
              <w:pStyle w:val="Header"/>
              <w:spacing w:before="0" w:after="0"/>
              <w:rPr>
                <w:sz w:val="22"/>
              </w:rPr>
            </w:pPr>
            <w:r>
              <w:rPr>
                <w:sz w:val="22"/>
              </w:rPr>
              <w:t>г) информациооные</w:t>
            </w:r>
          </w:p>
          <w:p>
            <w:pPr>
              <w:pStyle w:val="Header"/>
              <w:spacing w:before="0" w:after="0"/>
              <w:rPr>
                <w:sz w:val="22"/>
              </w:rPr>
            </w:pPr>
            <w:r>
              <w:rPr>
                <w:sz w:val="22"/>
              </w:rPr>
              <w:t>д) знаки особых предписаний</w:t>
            </w:r>
          </w:p>
          <w:p>
            <w:pPr>
              <w:pStyle w:val="Header"/>
              <w:spacing w:before="0" w:after="0"/>
              <w:rPr>
                <w:sz w:val="22"/>
              </w:rPr>
            </w:pPr>
            <w:r>
              <w:rPr>
                <w:sz w:val="22"/>
              </w:rPr>
              <w:t>е) знаки доп.информации (табли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опор для дорожных знаков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>СКМ 1.2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1.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2.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3.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железобетонных сигнальных столб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21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Установка ограждения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ДО У3/250-0,75-2,0-1,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начальный участ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чий участ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концевой участ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ДО У4/300-0,75-1,0-1,0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начальный участ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чий участ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конц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174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59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120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1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3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х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х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х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х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b/>
                <w:sz w:val="22"/>
              </w:rPr>
              <w:t xml:space="preserve">Устройство лестничного схода  тип 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-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ри ступе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тупень МЖ 3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4/0.98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етка С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4/20.6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3 В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44/4.3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5 В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6/16.3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изделие закладное МН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4/13.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8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8/2.8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- 8×75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4/8.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8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8/1.9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Петля П-3 Ø 6 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4/1.9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Лестничный косоур МЖ 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6/0.99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Изделие закладное МН-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6/12.6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6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/1.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С 10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6/11.0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Каркас плоский КР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6/19.8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4 В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44/1.4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Ограждение ММ 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/106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Фундамент МЖ 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/1.69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Изделие закладное МН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/33.2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6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/1.2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- 8×140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/28.1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Щебеночная под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/2.2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Доомоноличивание – монолитным бетоном (В-25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24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ройство площадок из ж/б плит ПБ1-1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азмером 1000х1000х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бетон В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/1.2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.2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2.5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основание из песка, стабилизированное цементом М-400 толщ.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.0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сход цем.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7% от пес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дренирующий песчаный слой-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b/>
                <w:sz w:val="22"/>
              </w:rPr>
              <w:t xml:space="preserve">Устройство лестничного схода  тип 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-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>(семь ступен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тупень МЖ 3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5/1.43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етка С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5/30.1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3 В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10/6.3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5 В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40/23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изделие закладное МН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5/19.2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8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70/4.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- 8×75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5/12.2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8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70/2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Петля П-3 Ø 6 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70/2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Лестничный косоур МЖ 3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/1.2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Изделие закладное МН-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/7.9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6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0/1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С 10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/6.9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Каркас плоский КР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highlight w:val="yellow"/>
              </w:rPr>
              <w:t>10/24.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4 В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70/1.7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Ограждение ММ 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/121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Фундамент МЖ 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0/1.0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Изделие закладное МН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0/20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Ø 6 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    </w:t>
            </w:r>
            <w:r>
              <w:rPr>
                <w:sz w:val="22"/>
                <w:highlight w:val="yellow"/>
              </w:rPr>
              <w:t>20/0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- 8×140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0/17.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Щебеночная под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0/1.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Доомоноличивание – монолитным бетоном (В-25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>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15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ройство площадок из ж/б плит ПБ1-1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азмером 1000х1000х16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бетон В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/0.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.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основание из песка, стабилизированное цементом М-40 толщ.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.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сход цем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% от пес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дренирующий песчаный слой-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1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ройство пешеходных дорожек шириной 1.0м ПК 33+48-ПК34+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Нарезка корыта мех.способом с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Дополнительный слой из песка толщ 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,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Основание из щебня М-400 толщ.0.12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озлив битума в кол-ве 0.8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н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05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покрытие из горячего плотного а/б тип 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марка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толщ.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азметка проезжей ча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 сплош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5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6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7 пунктирная 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4.1 пешеходный переход 0.4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2.1 сплошная шириной 0.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/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5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32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8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8/11,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7378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кладка плиты ПЖБ  3-16</w:t>
            </w:r>
            <w:r>
              <w:rPr>
                <w:sz w:val="22"/>
                <w:lang w:val="en-US"/>
              </w:rPr>
              <w:t>I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бетон  В22.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арм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0.7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9.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>Примыкание на ПК 0+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экскаватором емк. ковша 1,0 м</w:t>
            </w: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с перемещением в насыпь автотранспортом на расстоянии до 1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Планиров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вручну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65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2"/>
              </w:rPr>
              <w:t xml:space="preserve">Уплотнение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пневмотрамбов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1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дорожных знаков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а) предупреждающ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б) приорите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в) запрещающ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г) знаки особых предписаний</w:t>
            </w:r>
          </w:p>
          <w:p>
            <w:pPr>
              <w:pStyle w:val="Header"/>
              <w:spacing w:before="0" w:after="0"/>
              <w:rPr>
                <w:sz w:val="22"/>
              </w:rPr>
            </w:pPr>
            <w:r>
              <w:rPr>
                <w:sz w:val="22"/>
              </w:rPr>
              <w:t>д) информационные</w:t>
            </w:r>
          </w:p>
          <w:p>
            <w:pPr>
              <w:pStyle w:val="Header"/>
              <w:spacing w:before="0" w:after="0"/>
              <w:rPr>
                <w:sz w:val="22"/>
              </w:rPr>
            </w:pPr>
            <w:r>
              <w:rPr>
                <w:sz w:val="22"/>
              </w:rPr>
              <w:t>е) знаки дополнительной информации (табли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опор для дорожных знаков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1.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2.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3.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СКМ 3.40</w:t>
            </w:r>
          </w:p>
          <w:p>
            <w:pPr>
              <w:pStyle w:val="Header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Установка железобетонных сигнальных столб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0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Разметка проезжей части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  сплош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2.1 сплош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5 пунктирная шириной 0.1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6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7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8 пунктирная шириной 0.2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.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  <w:vertAlign w:val="superscript"/>
              </w:rPr>
            </w:pPr>
            <w:r>
              <w:rPr>
                <w:sz w:val="22"/>
                <w:highlight w:val="yellow"/>
                <w:vertAlign w:val="superscript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8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21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7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4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.5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8.6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3.64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2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6.1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6.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6.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7.8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6.0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2/6.7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4.0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7.0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.0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8.92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Озеленение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ланировка участка для озеленения механизированным способо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7250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ланировка участка для озеленения – разбивка участк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7250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Подготовка стандартных посадочных мест для деревьев – саженцев с оголенной корневой системой вручную с добавлением растительной земли до 100%  в грунтах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группы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я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50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адка деревьев-саженцев с оголенной корневой системой в ямы размером      0.7 х 0.7м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50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аштан конский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150</w:t>
            </w:r>
          </w:p>
        </w:tc>
        <w:tc>
          <w:tcPr>
            <w:tcW w:w="1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Kreder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Kreder"/>
        <w:spacing w:lineRule="auto" w:line="240"/>
        <w:ind w:hanging="0"/>
        <w:jc w:val="center"/>
        <w:rPr/>
      </w:pPr>
      <w:r>
        <w:rPr/>
        <w:t>Автоподъезд к ООО « Эй Си Эй»</w:t>
      </w:r>
    </w:p>
    <w:tbl>
      <w:tblPr>
        <w:tblW w:w="9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"/>
        <w:gridCol w:w="14"/>
        <w:gridCol w:w="274"/>
        <w:gridCol w:w="24"/>
        <w:gridCol w:w="12"/>
        <w:gridCol w:w="71"/>
        <w:gridCol w:w="45"/>
        <w:gridCol w:w="41"/>
        <w:gridCol w:w="3901"/>
        <w:gridCol w:w="173"/>
        <w:gridCol w:w="806"/>
        <w:gridCol w:w="1034"/>
        <w:gridCol w:w="50"/>
        <w:gridCol w:w="43"/>
        <w:gridCol w:w="102"/>
        <w:gridCol w:w="28"/>
        <w:gridCol w:w="1087"/>
        <w:gridCol w:w="142"/>
        <w:gridCol w:w="16"/>
        <w:gridCol w:w="168"/>
        <w:gridCol w:w="934"/>
        <w:gridCol w:w="67"/>
        <w:gridCol w:w="7"/>
        <w:gridCol w:w="65"/>
        <w:gridCol w:w="18"/>
        <w:gridCol w:w="10"/>
        <w:gridCol w:w="11"/>
      </w:tblGrid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вида рабо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.изм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-во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имечание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u w:val="single"/>
              </w:rPr>
              <w:t>Освоение трассы и подготовительные рабо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сстановление трассы в равнинной мест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м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403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Рубка деревьев мягких пород диаметром:</w:t>
            </w:r>
          </w:p>
          <w:p>
            <w:pPr>
              <w:pStyle w:val="Kreder"/>
              <w:spacing w:lineRule="auto" w:line="360"/>
              <w:ind w:right="-108"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о 1.0м / 0.3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валка деревье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) трелевка  деревьев на расстояние до 1к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разделка древесин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г) корчевка пн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) обивка земли с выкорчеванных пн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) транспортировка пней до 1 к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/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ж) засыпка ям после корчевки грунтом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из карьера, дальность возки  8 км 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з) планировка грунта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механизированным способом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и) уплотнение грунта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группы кулачковым катком массой 8тн при 12 проходах по одному следу и толщине уплотняемого слоя 0.3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/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/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  <w:t>Земляное полотн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фильный объем земляных работ, в том числе: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сыпь 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овик ушир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26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плачиваемый объем земляных рабо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3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бульдозером 130л.с.  с перемещением в валки до  30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экскаватором 1,6 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 погрузкой в автосамосвалы и перемещением из карьера до 8 км в насып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азработка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экскаватором ёмк. ковша 0.25 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с перемещением автотранспортом до 1 км ( ровик уширения 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ланировка земляного полотна механизированным способом  в грунтах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83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плотнение грунт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кулачковыми катками массой 8 тн при 12 проходах по одному следу и толщине уплотняемого слоя 0,2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26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ткосов засевом трав при одинарной норме высева семян по слою растительного грунта 0,15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85/12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Рекультивация нарушенных земел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ланировка грунта II группы механизированным способ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0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движка растительного грунта из валков бульдозером с перемещением до 20 м и последующей планировкой бульдозер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70/270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ев многолетних трав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- клевер красный 18 кг/га 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тимофеевка 4,5 кг/га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овсяница 9,0 кг/г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га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27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,8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u w:val="single"/>
              </w:rPr>
              <w:t>Дорожная одеж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u w:val="single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защитно-дренирующей прослойки из дорнита Ф 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04/2596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0+00-ПК1+69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Ямочный ремонт существующего покрытия щебнем М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55/9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1+69-ПК4+03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полнительный слой из щебня М400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20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4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1+69-ПК4+03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полнительный слой из песка средней крупности К</w:t>
            </w:r>
            <w:r>
              <w:rPr>
                <w:rFonts w:cs="Times New Roman" w:ascii="Times New Roman" w:hAnsi="Times New Roman"/>
                <w:sz w:val="22"/>
                <w:szCs w:val="24"/>
                <w:vertAlign w:val="subscript"/>
              </w:rPr>
              <w:t xml:space="preserve">ф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&gt; 1,0 м/сутки 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56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6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0+00-ПК1+69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выравнивающего слоя из щебня М 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1.7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1+69-ПК4+03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ижний  слой  основания  из   щебня  М-600, уложенный по способу заклинки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20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4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– 0,8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2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ерхний слой основания из черного щебня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8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6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– 0,3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85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ижний слой покрытия из горячего пористого а/бетона марки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6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6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,8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4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геосетки ( трещинно-прерываюшей прослойки) ССНП       50/50-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635/383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0+00-ПК4+03 и на швы на уширении ПК1+69-ПК4+03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ерхний слой покрытия из горячего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лотного а/бетона тип Б марк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4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5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репление обочин щебнем М400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20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3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0+00-ПК1+69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бочин засевом трав при двойной норме высева семян по слою растит. грунта 0,15 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6/27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0+00-ПК1+69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ановка бетонного бортового камня БР 100.30.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66/24.23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К1+69-ПК4+03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  <w:t>Восстановление площадок перед заво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.8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4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ыравнивающий слой из горячей пористой а/бетонной смеси М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.3 л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16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крытие из горячей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плотной а/бетонной смеси тип Б  марк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– 0,05 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2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железобетонных лотков вдоль кромки проезжей части блок   Б1-20-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/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4/26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дносторонних водосбросов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блок Б-2-20-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/0.13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.96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) монолитный 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3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блок Б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/0.4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.9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г)щебёночная подготовка (щебень М400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tabs>
                <w:tab w:val="clear" w:pos="708"/>
                <w:tab w:val="center" w:pos="268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ab/>
              <w:t>23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Устройство лотков по откосу насып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.5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а) блок Б-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/0.6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6.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б)щебёночная подготовка (щебень М400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45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.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Устройство гасителей у подошвы насып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а) монолитный бетон В 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б) растекатель бетон В25 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/0.01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.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) блок Б-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/1.4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2.1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г) блок Б-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.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/0.27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метал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.2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д)щебёночная подготовка (щебень М400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) земляные работы экскаватором емк.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ковша 0.25 м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 xml:space="preserve"> с ручной доработкой 10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.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верстие трубы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лина труб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Ø1,0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,49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К 1+25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ыборка грунта II группы экскав. емк. ковша 0.65м3 под тело и оголовки трубы  с погрузкой в автосамосвалы с перемещением до 1км (замена грунта)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С водоотливом</w:t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щебня М400 h=1,33м под тело и оголовки труб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ратная засыпка котлована в грунтах II группы вручную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лотнение грунта II группы вокруг трубы вручную вручнуюпневмотрамбовкам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0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5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емляные работы под укрепление лога в грунтах            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гр. бульдозером                     с перемещением до 25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щебеночной подготовки под лоток и  блоки откосных стенок М4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7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3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6 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2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5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35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кладка плит фундамента трубы 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43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лок экрана БФ 1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2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2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8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звеньев тела трубы</w:t>
            </w:r>
          </w:p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КП 2.3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 лотков      (В 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ж/б оголовочных звеньев трубы  3КП 15.17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шт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9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ткосных стенок СТ 1л(п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бмазочной гидроизоляци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6.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оклеечной гидроизоляци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,5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Укрепитель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откосов насыпи монолитным бетоном       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репление русла входного оголовка монолитным бетоном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о же русла выходного оголовка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онолитный бетонный упор (В25,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.м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рматура А-I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4,8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Щебеночная подготовка под монолитный бетон М4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,5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сфальтовые планк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онец укрепления монолитным  бетоном  </w:t>
            </w:r>
          </w:p>
          <w:p>
            <w:pPr>
              <w:pStyle w:val="Kreder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В25, F200,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8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 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2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аменная наброс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,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сечения и примык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ыкание на ПК 35 + 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ъем растительного грунта I группы бульдозером мощностью 130 л.с. толщиной слоя 0,20м с перемещением до 20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3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зработка грунта II группы экскаватором емкостью ковша 1,6 м3 с погрузкой в автосамосвалы и с транспортировкой  до 8 км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2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На полосы торможения и радиусы закругления</w:t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плотнение грунта прицепными кулачковыми катками 8 т послойно, толщиной слоя 0,25м проходом по одному следу 12 раз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0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ланировка грунта II группы механизированным способо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синтетического материала  дорнит Ф -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/ 227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полнительный слой песка средней крупности Кф&gt;1.0м/сутки толщиной слоя 0.56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ижний слой основание из щебня М-600, уложенное по способу заклинки толщиной слоя 0.2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.8л/м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6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ерхний слой основание из черного щебня толщиной 0,08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,3л/м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ижний слой покрытие из горячего пористого крупнозернистого асфальтобетона марки I толщиной слоя 0.06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злив битума 0,8л/м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н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6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кладка армирующей прослойки из геосетки ССНП 50/50 -25</w:t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/м</w:t>
            </w:r>
            <w:r>
              <w:rPr>
                <w:rFonts w:cs="Times New Roman" w:ascii="Times New Roman" w:hAnsi="Times New Roman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/ 221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стройство верхнего слоя покрытия из горячего плотного мелкозернистого асфальтобетона тип Б марки I толщиной слоя 0.04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2</w:t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eder"/>
              <w:snapToGrid w:val="false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Kreder"/>
              <w:spacing w:lineRule="exact" w:line="360" w:before="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Обстановка дороги, организация и безопасность движения, дорожная и автотранспортная служба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0" w:after="60"/>
              <w:rPr/>
            </w:pPr>
            <w:r>
              <w:rPr>
                <w:sz w:val="22"/>
              </w:rPr>
              <w:t xml:space="preserve">Разработ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экскаватором емк. ковша 1,0 м</w:t>
            </w: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с перемещением в насыпь автотранспортом на расстоянии до 1 км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0" w:after="60"/>
              <w:rPr/>
            </w:pPr>
            <w:r>
              <w:rPr>
                <w:sz w:val="22"/>
              </w:rPr>
              <w:t xml:space="preserve">Планировка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вручную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0" w:after="60"/>
              <w:rPr/>
            </w:pPr>
            <w:r>
              <w:rPr>
                <w:sz w:val="22"/>
              </w:rPr>
              <w:t xml:space="preserve">Уплотнение грунта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гр. пневмотрамбовками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становка дорожных знаков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а) предупреждающ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б) приоритета</w:t>
            </w:r>
          </w:p>
          <w:p>
            <w:pPr>
              <w:pStyle w:val="Hea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) информационные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г) знаки дополнительной информации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(таблички)</w:t>
            </w:r>
          </w:p>
          <w:p>
            <w:pPr>
              <w:pStyle w:val="Header"/>
              <w:spacing w:before="0" w:after="60"/>
              <w:rPr>
                <w:sz w:val="22"/>
              </w:rPr>
            </w:pPr>
            <w:r>
              <w:rPr>
                <w:sz w:val="22"/>
              </w:rPr>
              <w:t>д) особых предписаний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становка опор для дорожных знаков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КМ 1.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КМ 2.3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  <w:t>СКМ 3.35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Разметка проезжей части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в зоне примык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1  сплош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2.1 сплош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7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 пунктирная шириной 0.2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1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1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4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8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.28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.24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right="-131" w:hanging="0"/>
              <w:rPr>
                <w:sz w:val="22"/>
              </w:rPr>
            </w:pPr>
            <w:r>
              <w:rPr>
                <w:sz w:val="22"/>
              </w:rPr>
              <w:t>1.1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right="-131" w:hanging="0"/>
              <w:rPr>
                <w:sz w:val="22"/>
              </w:rPr>
            </w:pPr>
            <w:r>
              <w:rPr>
                <w:sz w:val="22"/>
              </w:rPr>
              <w:t>1.2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right="-131" w:hanging="0"/>
              <w:rPr>
                <w:sz w:val="22"/>
              </w:rPr>
            </w:pPr>
            <w:r>
              <w:rPr>
                <w:sz w:val="22"/>
              </w:rPr>
              <w:t>1.16.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right="-131" w:hanging="0"/>
              <w:rPr>
                <w:sz w:val="22"/>
              </w:rPr>
            </w:pPr>
            <w:r>
              <w:rPr>
                <w:sz w:val="22"/>
              </w:rPr>
              <w:t>1.16.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right="-131" w:hanging="0"/>
              <w:rPr>
                <w:sz w:val="22"/>
              </w:rPr>
            </w:pPr>
            <w:r>
              <w:rPr>
                <w:sz w:val="22"/>
              </w:rPr>
              <w:t>1.16.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 автоподъезд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6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5 пунктирная шириной 0.10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  <w:t>1.2.1 сплошная шириной 0.10м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шт/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.м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0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/4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4.7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.4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.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.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</w:rPr>
              <w:t>Переустройство ВЛ-0,4 кВ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железобетонных опор ВЛ 0,38; 6-10 кВ с траверсами без приставок: одностоечных (ПП1)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одностоечных железобетонных опор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материалов оснастки одностоечных опор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одвеска неизолированных проводов ВЛ 0,38 кВ: с помощью механизмов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одвеска изолированных проводов ВЛ 0,38 кВ c помощью механизмов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 опор ВЛ 0,38-10 кВ: без приставок одностоечных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: 3-х проводов ВЛ 0,38 кВ</w:t>
            </w:r>
          </w:p>
        </w:tc>
        <w:tc>
          <w:tcPr>
            <w:tcW w:w="12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</w:t>
            </w:r>
            <w:r>
              <w:rPr>
                <w:b/>
                <w:bCs/>
                <w:sz w:val="22"/>
              </w:rPr>
              <w:t>Переустройство ВЛ-6 кВ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становка ж/б опор переходных промежуточных (ПП10-5)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железобетонных опор ВЛ 0,38; 6-10 кВ с траверсами без приставок: одностоечных (ПП10-5)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одностоечных железобетонных опор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материалов оснастки одностоечных опор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опор ж/б переходных угловых промежуточных (ПУП10-1)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железобетонных опор ВЛ 0,38; 6-10 кВ с траверсами без приставок: одностоечных (ПУП10-1)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железобетонных плит для опор ВЛ 35 кВ: анкерных объемом до 0,2 м3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одностоечных железобетонных опор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материалов оснастки одностоечных опор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оттяжек одинарных к опорам: ВЛ 6-10 кВ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одвеска проводов ВЛ 6-10 кВ в ненаселенной местности сечением: свыше 35 мм2 с помощью механизмов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Демонтажные работы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 опор ВЛ 0,38-10 кВ: без приставок одностоечных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: 3-х проводов ВЛ 6-10 кВ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0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1" w:type="dxa"/>
            <w:gridSpan w:val="13"/>
            <w:tcBorders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ВЕДОМОСТЬ ОБЪЕМОВ РАБОТ  ВЛ СВЯЗИ И КАБЕЛЬ СВЯЗИ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</w:t>
            </w:r>
            <w:r>
              <w:rPr>
                <w:b/>
                <w:bCs/>
                <w:sz w:val="22"/>
              </w:rPr>
              <w:t>Раздел 1. Переустройство ВЛ-связи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железобетонных опор ВЛ 0,38; 6-10 кВ c траверсами с двойными приставками: одностоечных (ПП2)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одностоечных железобетонных опор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приставок железобетонных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возка конструкций и материалов опор ВЛ 0,38-10 кВ по трассе: материалов оснастки одностоечных опор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Демонтажные работы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 опор ВЛ 0,38-10 кВ: с приставками одностоечных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 кабеля связи</w:t>
            </w:r>
          </w:p>
        </w:tc>
        <w:tc>
          <w:tcPr>
            <w:tcW w:w="1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1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</w:rPr>
              <w:t>Переустройство кабеля связи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 отвал экскаваторами «драглайн» или «обратная лопата» с ковшом вместимостью: 0,25 м3, группа грунтов 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1,790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ручную в траншеях глубиной до 2 м без креплений с откосами, группа грунтов: 2 (дработка грунта 3% от 63,7 м3)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трубопроводов из полиэтиленовых труб: до 2 отверстий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стальных водопроводных труб с пневматическим испытанием диаметром: 100 мм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им.Протаскивание проволоки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им. Установка заглушек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траншей и котлованов с перемещением грунта до 5 м бульдозерами мощностью: 96 кВт (130 л.с.), группа грунтов 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,96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вручную траншей, пазух котлованов и ям, группа грунтов: 2 (20%)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9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,74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Устройство смотровых колодцев ККС-3</w:t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19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с погрузкой на автомобили-самосвалы экскаваторами с ковшом вместимостью: 0,65 (0,5-1) м3, группа грунтов 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9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колодцев железобетонных сборных типовых, собранных на трассе, устанавливаемых: на проезжей части ККС-3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19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19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устройство канализации ПК 0+30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 и затрат, единица измерения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нализация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ход канализационного коллектора №1 диам.350 глубиной 3м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Земляные работы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 отвал экскаваторами «драглайн» или «обратная лопата» с ковшом вместимостью: 0,5 (0,5-0,63) м3, группа грунтов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с погрузкой на автомобили-самосвалы экскаваторами с ковшом вместимостью: 0,5 (0,5-0,63) м3, группа грунтов: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ручную в траншеях глубиной до 2 м без креплений с откосами, группа грунтов: 2 (доработка)</w:t>
              <w:br/>
              <w:t>(100 м3 грунта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Засыпка траншей и котлованов с перемещением грунта до 5 м бульдозерами мощностью: 96 кВт (130 л.с.), группа грунтов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Перевозка грузов автомобилями-самосвалами грузоподъемностью 10 т работающих вне карьера на расстояние до 1 км (класс груза 1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45,75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Работа на отвале, группа грунтов: 2-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Строительные работы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Устройство основания под трубопроводы: гравийног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Устройство основания под трубопроводы: песчаного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Устройство засыпки фундаментных балок: песком (устройство засыпки песком над верхом труб 30см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 фундаментных балок: песком (утройство засыпки песком до низа дорожного покрытия)</w:t>
              <w:br/>
              <w:t>(100 м3 засыпки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грунтовка бетонных и оштукатуренных поверхностей: битумной грунтовкой, первый слой (колодцев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 асфальтобетонных: литых толщиной 10 мм (днище колодцев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клейка поверхностей стеклотканью: на нефтебитуме, первый слой (наклейка полос гнилостойкой ткани на стыки ж/б колец колодца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стальных водопроводных труб с гидравлическим испытанием диаметром: 800 мм (футляр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4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делка битумом и прядью концов футляра диаметром: 8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8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4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600 мм (500 м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4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отаскивание в футляр стальных труб диаметром: 5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онтаж опорных конструкций: для крепления трубопроводов внутри зданий и сооружений массой до 0,1 т(опора для протаскивания трубы в футляр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779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полнение трубопроводов или межтрубного пространства при трубах в футляре: бетоно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полнение трубопроводов или межтрубного пространства при трубах в футляре: цементным растворо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600 мм (500 м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3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1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3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круглых сборных железобетонных канализационных колодцев диаметром: 1,5 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круглых колодцев из сборного железобетон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,66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исоединение канализационных трубопроводов к существующей сети в грунтах: сухи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Демонтажные работы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 фундаментных балок: песком(засыпка существующего колодца песком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 чугунных люков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: щебне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бетонной подготовк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стен и плоских днищ при толщине: более 150 мм прямоугольных сооружени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Строительство отдельных конструкций емкостных сооружений, устройство: лотков в сооружениях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: балок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плит покрыти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опор из плит и колец диаметром: до 10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2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краска металлических огрунтованных поверхностей: эмалью ПФ-115 за 2 раз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монтажных изделий массой: до 20 кг (Анкер А1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06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Железнение цементных покрытий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Гидроизоляция стен, фундаментов: боковая оклеечная по выровненной поверхности бутовой кладки, кирпичу и бетону в 2 сло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Гидроизоляция стен, фундаментов: горизонтальная оклеечная в 2 слоя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ладка прижимных стенок гидроизоляции в 1/2 кирпича на битумной мастик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: щебне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бетонной подготовки (отмостка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: бетонных толщиной 3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: на каждые 5 мм изменения толщины покрытия добавлять или исключать к расценке 11-01-015-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Переход футляра через а/д (резервный)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стальных водопроводных труб с гидравлическим испытанием диаметром: 800 мм (футляр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делка битумом и прядью концов футляра диаметром: 8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800 мм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25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4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устройство канализации ПК 0+47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4" w:type="dxa"/>
            <w:gridSpan w:val="6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4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 и затрат, единица измере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2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</w:rPr>
              <w:t>Система К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Переход канализационного коллектора №2 диам.250 глубиной 2,4м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Земляные работы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 отвал экскаваторами «драглайн» или «обратная лопата» с ковшом вместимостью: 0,5 (0,5-0,63) м3, группа грунтов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ручную в траншеях глубиной до 2 м без креплений с откосами, группа грунтов: 2 (доработка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траншей и котлованов с перемещением грунта до 5 м бульдозерами мощностью: 96 кВт (130 л.с.), группа грунтов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еревозка грузов автомобилями-самосвалами грузоподъемностью 10 т работающих вне карьера на расстояние до 1 км (класс груза 1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28,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бота на отвале, группа грунтов: 2-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Строительные работы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основания под трубопроводы: гравийно-щебеночного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основания под трубопроводы: песчаного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им.Устройство засыпки фундаментных балок: песком (устройство засыпки песком над верхом труб 30см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 фундаментных балок: песком (устройство засыпки песком до низа дорожного покрытия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грунтовка бетонных и оштукатуренных поверхностей: битумной грунтовкой, первый слой (колодцев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 асфальтобетонных: литых толщиной 10 мм (днище колодцев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клейка поверхностей стеклотканью: на нефтебитуме, первый слой (наклейка полос гнилостойкой ткани на стыки ж/б колец колодца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Трубопроводы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стальных водопроводных труб с гидравлическим испытанием диаметром: 5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делка битумом и прядью концов футляра диаметром: 8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5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3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отаскивание в футляр стальных труб диаметром: 3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онтаж опорных конструкций: для крепления трубопроводов внутри зданий и сооружений массой до 0,1 т(опора для протаскивания трубы в футляр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полнение трубопроводов или межтрубного пространства при трубах в футляре: бетоно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полнение трубопроводов или межтрубного пространства при трубах в футляре: цементным растворо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3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круглых сборных железобетонных канализационных колодцев диаметром: 1 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исоединение канализационных трубопроводов к существующей сети в грунтах: сухих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Демонтажные работы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 фундаментных балок: песком (засыпка существующего колодца песком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Демонтаж чугунных люков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амера  ж/бетонная разм.3000х3300мм  шт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: щебне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бетонной подготовки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стен и плоских днищ при толщине: более 150 мм прямоугольных сооружений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Строительство отдельных конструкций емкостных сооружений, устройство: лотков в сооружениях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: балок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плит покрыти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опор из плит и колец диаметром: до 100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,2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краска металлических огрунтованных поверхностей: эмалью ПФ-115 за 2 раз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монтажных изделий массой: до 20 кг (анкер А1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06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Железнение цементных покрытий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Гидроизоляция стен, фундаментов: боковая оклеечная по выровненной поверхности бутовой кладки, кирпичу и бетону в 2 сло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Гидроизоляция стен, фундаментов: горизонтальная оклеечная в 2 слоя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Кладка прижимных стенок гидроизоляции в 1/2 кирпича на битумной мастике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: щебне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бетонной подготовки (отмостка)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: бетонных толщиной 3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: на каждые 5 мм изменения толщины покрытия добавлять или исключать к расценке 11-01-015-01 до 30 мм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656"/>
        <w:gridCol w:w="900"/>
        <w:gridCol w:w="2340"/>
      </w:tblGrid>
      <w:tr>
        <w:trPr>
          <w:trHeight w:val="255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6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домость объемов рабо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6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реустройство водопров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 и затрат, 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</w:tr>
      <w:tr>
        <w:trPr>
          <w:trHeight w:val="48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</w:t>
            </w:r>
            <w:r>
              <w:rPr>
                <w:b/>
                <w:bCs/>
                <w:sz w:val="22"/>
              </w:rPr>
              <w:t>Раздел 1. Водопровод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 отвал экскаваторами «драглайн» или «обратная лопата» с ковшом вместимостью: 0,5 (0,5-0,63) м3, группа грунтов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19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зработка грунта вручную в траншеях глубиной до 2 м без креплений с откосами, группа грунтов: 2 (доработк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траншей и котлованов с перемещением грунта до 5 м бульдозерами мощностью: 96 кВт (130 л.с.), группа грунтов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еревозка грузов автомобилями-самосвалами грузоподъемностью 10 т работающих вне карьера на расстояние до 1 км (класс груза 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00,25       743*1,75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Работа на отвале, группа грунтов: 2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</w:tr>
      <w:tr>
        <w:trPr>
          <w:trHeight w:val="383" w:hRule="atLeast"/>
        </w:trPr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</w:t>
            </w:r>
            <w:r>
              <w:rPr>
                <w:b/>
                <w:bCs/>
                <w:sz w:val="22"/>
              </w:rPr>
              <w:t>Раздел 2. Строительные работы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основания под трубопроводы: гравийно-щебеночн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основания под трубопроводы: песчан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плотнение грунта пневматическими трамбовками, группа грунтов: 1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: песком (над верхом труб 30 с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 траншеи: песком (до низа дорожного покрыт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грунтовка бетонных и оштукатуренных поверхностей: битумной грунтовкой, первый слой (колодце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покрытий асфальтобетонных: литых толщиной 1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Оклейка поверхностей стеклотканью: на нефтебитуме, первый слой (наклейка полос гнилостойкой ткани на стыки ж/б колец колодц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</w:t>
            </w:r>
            <w:r>
              <w:rPr>
                <w:b/>
                <w:bCs/>
                <w:sz w:val="22"/>
              </w:rPr>
              <w:t>Раздел 3. Трубопроводы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6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омывка с дезинфекцией трубопроводов диаметром: 50-65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омывка с дезинфекцией трубопроводов диаметром: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задвижек или клапанов обратных чугунных диаметром: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задвижек или клапанов обратных чугунных диаметром: 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фасонных частей стальных сварных диаметром: 100-25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2728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ановка полиэтиленовых фасонных частей: отводов, колен, патрубков, пере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стальных водопроводных труб с гидравлическим испытанием диаметром: 600 мм (футля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551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6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551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кладка трубопроводов из полиэтиленовых труб диаметром: 100 мм (в футляр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581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омывка с дезинфекцией трубопроводов диаметром: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0581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Протаскивание в футляр стальных труб диаметром: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Монтаж опорных конструкций: для крепления трубопроводов внутри зданий и сооружений массой до 0,1 т (опора для протаскивания трубы в футля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0,416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круглых колодцев из сборного железобетона в грунт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,52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фундаментов-столбов: бетонных (бетонные подушк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Заделка сальников при проходе труб через фундаменты или стены подвала диаметром: до 100 мм (через стенку колодц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стройство засыпки фундаментных балок: песком (засыпка существующего колодца песко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Kreder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Kreder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Технические параметры</w:t>
      </w:r>
    </w:p>
    <w:p>
      <w:pPr>
        <w:pStyle w:val="Kreder"/>
        <w:spacing w:lineRule="auto" w:line="24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оответствии с ГОСТ Р 52398-2005 «Классификация автомобильных дорог», ГОСТ Р 52399-2005 «Геометрические элементы автомобильных дорог», ГОСТ Р 52748-2007 «Нормативные нагрузки, расчетные схемы нагружения и габариты приближения», СНиП 2.05.02-85* «Автомобильные дороги» и на основании расчетной перспективной интенсивности движения автодорога должна соответствовать следующим техническим параметрам:</w:t>
      </w:r>
    </w:p>
    <w:p>
      <w:pPr>
        <w:pStyle w:val="Kreder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244"/>
        <w:gridCol w:w="2307"/>
      </w:tblGrid>
      <w:tr>
        <w:trPr/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именование показателей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о проект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мечани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атегория автомобильного дороги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тяженность, к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,9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ип дорожной одежды и вид покры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Капитальный, асфальтобетонное покрыт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атегория автомобильной дорог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III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четная скорость движения      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00 км/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0 км/час по нас. пункту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/>
              </w:rPr>
              <w:t>Ширина земляного полотна, 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Ширина проезжей части, 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Ширина обочины, 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,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Число полос движения                  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оличество малых искусственных сооружений (с подъездом), шт/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/85,97 п.м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допропускные трубы d=1,0м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Нагрузки на: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автодоро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15 кН, К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искусственные сооруж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родолжительность строительства, месс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метная стоимость объекта строительства в текущих ценах с учетом НДС на II квартал 2011г., тыс. руб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92247,5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ом числе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роительно-монтажные рабо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0061,9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рочие работы и затрат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2,185,5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ede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Krede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Kreder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План и продольный профиль.</w:t>
      </w:r>
    </w:p>
    <w:p>
      <w:pPr>
        <w:pStyle w:val="Krede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расса </w:t>
      </w:r>
      <w:r>
        <w:rPr>
          <w:rFonts w:cs="Times New Roman" w:ascii="Times New Roman" w:hAnsi="Times New Roman"/>
          <w:szCs w:val="28"/>
        </w:rPr>
        <w:t>объездной автомобильной дороги проложена в соответствии с нормативами и рекомендациями СНиП 2.05.02-85*, СНиП2.07.01-89*, ВСН18-84.</w:t>
      </w:r>
    </w:p>
    <w:p>
      <w:pPr>
        <w:pStyle w:val="Kreder"/>
        <w:spacing w:lineRule="auto" w:line="24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тяжение объездной автомобильной дороги 3930 п.м. </w:t>
      </w:r>
    </w:p>
    <w:p>
      <w:pPr>
        <w:pStyle w:val="Krede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Примыкая к дороге территориального значения под углом 82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 xml:space="preserve"> слева объездная автомобильная дорога максимально приближаясь к грунтовой дороге на ПК2+83 поворачивает вправо под углом №1- 53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23</w:t>
      </w:r>
      <w:r>
        <w:rPr>
          <w:rFonts w:cs="Times New Roman" w:ascii="Times New Roman" w:hAnsi="Times New Roman"/>
          <w:szCs w:val="28"/>
          <w:vertAlign w:val="superscript"/>
        </w:rPr>
        <w:t>/</w:t>
      </w:r>
      <w:r>
        <w:rPr>
          <w:rFonts w:cs="Times New Roman" w:ascii="Times New Roman" w:hAnsi="Times New Roman"/>
          <w:szCs w:val="28"/>
        </w:rPr>
        <w:t xml:space="preserve"> и радиусом закругления в плане 300м обходит с севера н.п., далее проходит по землям муниципального образования и землям собственников до застройки. </w:t>
      </w:r>
    </w:p>
    <w:p>
      <w:pPr>
        <w:pStyle w:val="Krede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Далее объездная автомобильная дорога обойдя с севера город и, проходя  вдоль коллективных садов радиусом закругления 150м, выходит на автомобильную дорогу</w:t>
      </w:r>
      <w:r>
        <w:rPr>
          <w:rFonts w:cs="Times New Roman" w:ascii="Times New Roman" w:hAnsi="Times New Roman"/>
          <w:color w:val="000000"/>
          <w:szCs w:val="28"/>
        </w:rPr>
        <w:t xml:space="preserve">. Трасса дороги </w:t>
      </w:r>
      <w:r>
        <w:rPr>
          <w:rFonts w:cs="Times New Roman" w:ascii="Times New Roman" w:hAnsi="Times New Roman"/>
          <w:szCs w:val="28"/>
        </w:rPr>
        <w:t>имеет  6</w:t>
      </w:r>
      <w:r>
        <w:rPr>
          <w:rFonts w:cs="Times New Roman" w:ascii="Times New Roman" w:hAnsi="Times New Roman"/>
          <w:color w:val="000000"/>
          <w:szCs w:val="28"/>
        </w:rPr>
        <w:t xml:space="preserve"> углов поворота. Величина углов поворота колеблется </w:t>
      </w:r>
      <w:r>
        <w:rPr>
          <w:rFonts w:cs="Times New Roman" w:ascii="Times New Roman" w:hAnsi="Times New Roman"/>
          <w:szCs w:val="28"/>
        </w:rPr>
        <w:t>от 11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15</w:t>
      </w:r>
      <w:r>
        <w:rPr>
          <w:rFonts w:cs="Times New Roman" w:ascii="Times New Roman" w:hAnsi="Times New Roman"/>
          <w:szCs w:val="28"/>
          <w:vertAlign w:val="superscript"/>
        </w:rPr>
        <w:t xml:space="preserve">/ </w:t>
      </w:r>
      <w:r>
        <w:rPr>
          <w:rFonts w:cs="Times New Roman" w:ascii="Times New Roman" w:hAnsi="Times New Roman"/>
          <w:szCs w:val="28"/>
        </w:rPr>
        <w:t>до 62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32</w:t>
      </w:r>
      <w:r>
        <w:rPr>
          <w:rFonts w:cs="Times New Roman" w:ascii="Times New Roman" w:hAnsi="Times New Roman"/>
          <w:szCs w:val="28"/>
          <w:vertAlign w:val="superscript"/>
        </w:rPr>
        <w:t>/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инимальные радиусы закругления  №6 - 150м и  №1, №4 и №5 - 300м. Радиус кривой угла №1 принят 300м в связи с прохождением газопровода высокого давления диаметром 1200мм на расстоянии 225м от подошвы насыпи в соответствии с СНиП 42-01-2002г.            « Газораспределительные системы» и </w:t>
      </w:r>
      <w:r>
        <w:rPr>
          <w:rFonts w:cs="Times New Roman" w:ascii="Times New Roman" w:hAnsi="Times New Roman"/>
          <w:color w:val="000000"/>
          <w:szCs w:val="28"/>
        </w:rPr>
        <w:t>техническими условиями.</w:t>
      </w:r>
      <w:r>
        <w:rPr>
          <w:rFonts w:cs="Times New Roman" w:ascii="Times New Roman" w:hAnsi="Times New Roman"/>
          <w:color w:val="FF0000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 Радиусы кривых углов №4 и №5 приняты 300м в связи с приближением к дачным поселкам, на что распространяются нормы СНиП 2.07.01-89*.</w:t>
      </w:r>
      <w:r>
        <w:rPr>
          <w:rFonts w:cs="Times New Roman" w:ascii="Times New Roman" w:hAnsi="Times New Roman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Krede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Продольный профиль составлен в условной системе высот и запроектирован по оси проезжей части на ПЭВМ с использованием программы «KREDO». Проектная линия продольного профиля автодороги запроектирована с минимальной рабочей отметкой, исходя из основного условия повышения работоспособности существующей дорожной одежды, снегонезаносимости. </w:t>
      </w:r>
    </w:p>
    <w:p>
      <w:pPr>
        <w:pStyle w:val="Krede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Максимальный продольный уклон       -   50%0.</w:t>
      </w:r>
    </w:p>
    <w:p>
      <w:pPr>
        <w:pStyle w:val="Krede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именьший радиус вогнутой кривой –  1400  м (н.п.)</w:t>
      </w:r>
    </w:p>
    <w:p>
      <w:pPr>
        <w:pStyle w:val="Kreder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Подготовка территории строительства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и проведении работ по сбору исходных данных  было выявлено, что трасса проходит по землям </w:t>
      </w:r>
      <w:r>
        <w:rPr>
          <w:rFonts w:cs="Times New Roman" w:ascii="Times New Roman" w:hAnsi="Times New Roman"/>
          <w:szCs w:val="28"/>
        </w:rPr>
        <w:t>муниципального образования и землям собственников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оложение трассы с изъятием земельных участков  согласовано со всеми заинтересованными организациями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огласования места размещения земельных участков для строительства объездной автомобильной дороги находятся в томе №2 «Проект полосы отвода. Согласования»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еред началом строительных работ производится восстановление и закрепление оси трассы на местности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процессе подготовительных работ должны быть выполнены следующие виды работ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ырубка деревьев и кустарника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ывоз мусора из зоны строительства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переустройство инженерных коммуникаций, попадающих в зону строительства (воздушная линия электропередач, подземный кабель связи, подземный газопровод высокого и среднего давления)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снятие растительного грунта из-под подошвы проектируемой насыпи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участках пересечения автодороги  наземными и подземными коммуникациями, при проведении всех строительных работ в охранной зоне должен присутствовать представитель эксплуатирующий организации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Kreder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Земляное полотно.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 принятой в проекте схемой источников получения основных строительных материалов для отсыпки насыпи на объездной автодороге используется грунт местного карьера, расположенного на расстоянии </w:t>
      </w:r>
      <w:r>
        <w:rPr>
          <w:rFonts w:cs="Times New Roman" w:ascii="Times New Roman" w:hAnsi="Times New Roman"/>
          <w:szCs w:val="28"/>
        </w:rPr>
        <w:t>8к</w:t>
      </w:r>
      <w:r>
        <w:rPr>
          <w:rFonts w:cs="Times New Roman" w:ascii="Times New Roman" w:hAnsi="Times New Roman"/>
          <w:color w:val="000000"/>
          <w:szCs w:val="28"/>
        </w:rPr>
        <w:t>м. «По своим физико-механическим характеристикам данный грунт относится к суглинкам. Для отсыпки дополнительного и морозозащитного слоя используется песок с Кф &gt; 1м/сутки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 учетом характеристик данных видов грунтов в соответствии с табл.23  СНиП 2.05.02-85*, СНиП 3.06.03-85, «Руководством по сооружению земляного полотна автомобильных дорог» и на основании ТП 503-0-48.87 «Земляное полотно автомобильных дорог общего пользования» в проекте разработаны поперечные профили земляного полотна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.       Крутизна откосов насыпи высотой до 3 м назначена с учетом безопасного съезда транспортных средств в аварийных ситуациях 1:4, а при высоте насыпи до 6,0м - 1:1,75 в соответствии с п. 6.25 табл. 23 и 6.26 СНиП 2.05.02-85* с разработкой мероприятий по обеспечению безопасности движения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перечный профиль земляного полотна объездной дороги назначен в соответствии с ГОСТ Р 52399-2005 «Геометрические элементы автомобильных дорог» по параметрам III категории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Ширина земляного полотна – 12 м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Ширина проезжей части –  7.0</w:t>
      </w:r>
      <w:r>
        <w:rPr>
          <w:rFonts w:cs="Times New Roman" w:ascii="Times New Roman" w:hAnsi="Times New Roman"/>
          <w:szCs w:val="28"/>
        </w:rPr>
        <w:t xml:space="preserve"> м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Ширина обочин  –  2.5 м.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ысота насыпи – 0,00 м </w:t>
      </w:r>
      <w:r>
        <w:rPr>
          <w:rFonts w:cs="Times New Roman" w:ascii="Times New Roman" w:hAnsi="Times New Roman"/>
          <w:szCs w:val="28"/>
        </w:rPr>
        <w:t>– 3,90</w:t>
      </w:r>
      <w:r>
        <w:rPr>
          <w:rFonts w:cs="Times New Roman" w:ascii="Times New Roman" w:hAnsi="Times New Roman"/>
          <w:color w:val="000000"/>
          <w:szCs w:val="28"/>
        </w:rPr>
        <w:t xml:space="preserve"> м.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оперечный уклон проезжей части принят двускатный - 20%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на основании требования СНиП 2.05.02-85* табл.7, на вираже принят односкатный – 40%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(табл.8 СНиП 2.05.02-85*). 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ри радиусе кривой в плане 150м – 800м в проекте предусмотрено уширение проезжей части с внутренней стороны. Величина полного уширения проезжей части на вираже принята в соответствии п. 4.19 табл. 9 СНиП 2.05.02-85* для автомобилей и автопоездов с расстоянием от переднего бампера до задней оси автомобиля или автопоезда 18м. Для радиуса кривой в плане 150м – уширение 2,2м, для радиуса кривой в плане 300м – уширение 1,1м, для радиуса кривой в плане 800м - уширение 0,5м.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оектом предусматривается укрепление откосов посевом трав с одинарной нормой высева семян при высоте нас</w:t>
      </w:r>
      <w:r>
        <w:rPr>
          <w:rFonts w:cs="Times New Roman" w:ascii="Times New Roman" w:hAnsi="Times New Roman"/>
          <w:szCs w:val="28"/>
        </w:rPr>
        <w:t>ыпи до 2 м – 24449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с двойной нормой высева семян при высоте насыпи более 2 м – 16244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. 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крепление откосов принято на основании типового проекта 3.503-9-78 «Конструкции укреплений откосов земляного полотна автодорог общего пользования».  </w:t>
      </w:r>
    </w:p>
    <w:p>
      <w:pPr>
        <w:pStyle w:val="Kreder"/>
        <w:tabs>
          <w:tab w:val="clear" w:pos="708"/>
          <w:tab w:val="left" w:pos="4050" w:leader="none"/>
          <w:tab w:val="left" w:pos="4440" w:leader="none"/>
          <w:tab w:val="center" w:pos="5244" w:leader="none"/>
          <w:tab w:val="left" w:pos="6555" w:leader="none"/>
          <w:tab w:val="left" w:pos="7080" w:leader="none"/>
          <w:tab w:val="left" w:pos="7830" w:leader="none"/>
          <w:tab w:val="left" w:pos="9180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эффициент уплотнения грунта  согласно табл. 22</w:t>
      </w:r>
    </w:p>
    <w:p>
      <w:pPr>
        <w:pStyle w:val="Kreder"/>
        <w:tabs>
          <w:tab w:val="clear" w:pos="708"/>
          <w:tab w:val="left" w:pos="4050" w:leader="none"/>
          <w:tab w:val="left" w:pos="4440" w:leader="none"/>
          <w:tab w:val="center" w:pos="5244" w:leader="none"/>
          <w:tab w:val="left" w:pos="6555" w:leader="none"/>
          <w:tab w:val="left" w:pos="7080" w:leader="none"/>
          <w:tab w:val="left" w:pos="7830" w:leader="none"/>
          <w:tab w:val="left" w:pos="9180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НиП 2.05.02-85* должен составлять в рабочем слое при глубине слоя до 1,5 м от поверхности покрытия 0,98 и  от 1,5 м до 6,0 м неподтопляемой части насыпи – 0,95.</w:t>
      </w:r>
    </w:p>
    <w:p>
      <w:pPr>
        <w:pStyle w:val="Kreder"/>
        <w:tabs>
          <w:tab w:val="clear" w:pos="708"/>
          <w:tab w:val="left" w:pos="4050" w:leader="none"/>
          <w:tab w:val="left" w:pos="4440" w:leader="none"/>
          <w:tab w:val="center" w:pos="5244" w:leader="none"/>
          <w:tab w:val="left" w:pos="6555" w:leader="none"/>
          <w:tab w:val="left" w:pos="7080" w:leader="none"/>
          <w:tab w:val="left" w:pos="7830" w:leader="none"/>
          <w:tab w:val="left" w:pos="9180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бъем оплачиваемых земляных работ </w:t>
      </w:r>
      <w:r>
        <w:rPr>
          <w:rFonts w:cs="Times New Roman" w:ascii="Times New Roman" w:hAnsi="Times New Roman"/>
          <w:szCs w:val="28"/>
        </w:rPr>
        <w:t>составляет 43774м3.</w:t>
      </w:r>
    </w:p>
    <w:p>
      <w:pPr>
        <w:pStyle w:val="Kreder"/>
        <w:tabs>
          <w:tab w:val="clear" w:pos="708"/>
          <w:tab w:val="center" w:pos="5244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Распределение по механизмам и способам транспортировки дано в «Покилометровой ведомости объемов земляных работ».</w:t>
      </w:r>
    </w:p>
    <w:p>
      <w:pPr>
        <w:pStyle w:val="Kreder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Для предохранения земляного полотна и существующего рельефа местности от размыва при продольных уклонах выше допустимых, вызывающих размывающие   скорости, проектом предусматривается укрепление дна водоотводных канав </w:t>
      </w:r>
      <w:r>
        <w:rPr>
          <w:rFonts w:cs="Times New Roman" w:ascii="Times New Roman" w:hAnsi="Times New Roman"/>
          <w:szCs w:val="28"/>
        </w:rPr>
        <w:t>устройством</w:t>
      </w:r>
      <w:r>
        <w:rPr>
          <w:rFonts w:cs="Times New Roman" w:ascii="Times New Roman" w:hAnsi="Times New Roman"/>
          <w:color w:val="000000"/>
          <w:szCs w:val="28"/>
        </w:rPr>
        <w:t xml:space="preserve"> монолитного бетонного быстротока с трапецеидальным сечением с ПК30+50 – ПК34+02 –слева и ПК30+50 – ПК32+25 – справа с устройством сброса протяжением 20п.м. – 548п.м., укрепление дна водоотводных канав монолитным бетоном В22,5 толщиной 0,08м  на слое щебня толщиной 0,10м  (см. Ведомость укрепления кюветов). </w:t>
      </w:r>
    </w:p>
    <w:p>
      <w:pPr>
        <w:pStyle w:val="Kreder"/>
        <w:numPr>
          <w:ilvl w:val="0"/>
          <w:numId w:val="0"/>
        </w:numPr>
        <w:spacing w:lineRule="auto" w:line="240"/>
        <w:ind w:hanging="0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Kreder"/>
        <w:numPr>
          <w:ilvl w:val="0"/>
          <w:numId w:val="0"/>
        </w:numPr>
        <w:tabs>
          <w:tab w:val="clear" w:pos="708"/>
          <w:tab w:val="left" w:pos="3105" w:leader="none"/>
          <w:tab w:val="center" w:pos="4961" w:leader="none"/>
        </w:tabs>
        <w:spacing w:lineRule="auto" w:line="240"/>
        <w:ind w:hanging="0"/>
        <w:jc w:val="center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Дорожная одежда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оответствии с п.2.17 ОДН 218.046-01 «Проектирование нежестких дорожных одежд» на проектируемой автодороге принят капитальный тип дорожной одежды. Класс нагрузки, при расчете дорожной одежды, принят в соответствии с ГОСТ Р 52748-2007 п.4.4 для автомобильных дорог III категории – К10, группа расчетной нагрузки А11,5. Нормативная нагрузка на ось АК115 кН принята в соответствии с п.4.2* и п.7.6 СНиП 2.05.02-85* при количестве транспортных средств в составе тяжелого грузового и автобусного потоков 7%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расчета конструкции дорожной одежды  принят минимальный требуемый модуль упругости Етр - 200 Мпа в соответствии с табл.3,4 ОДН 218.046-01, требуемый расчетный модуль упругости в соответствии с расчетной перспективной интенсивностью при новом строительстве подходов – 309Мпа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счет нежесткой конструкции дорожной одежды с асфальтобетонным покрытием выполнен согласно ОДН 218.046-01 по следующим критериям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сопротивление сдвигу в грунте (Ктр=0,8);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сопротивление растяжению при изгибе асфальтобетона (Ктр=0,8);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сопротивление упругому прогибу всей конструкции (Ктр=0,9).</w:t>
      </w:r>
    </w:p>
    <w:p>
      <w:pPr>
        <w:pStyle w:val="Kreder"/>
        <w:tabs>
          <w:tab w:val="clear" w:pos="708"/>
          <w:tab w:val="left" w:pos="1065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ыбор  конструкции  дорожной одежды произведен по результатам сравнения возможных вариантов дорожной одежды с целью выбора наиболее экономически обоснованного. Разработка осуществлялась с учетом имеющихся данных по дорожным материалам, условиям прохождения дороги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инятый вариант (№1)  конструкции дорожной одежды: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морозозащитный слой из песка Кф&gt;1,0 м/сут., ГОСТ 8736-93                                  – 0,46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дополнительный слой основания из песка Кф&gt;1,0 м/сут., ГОСТ 8736-93                                  – 0,20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основания из щебня М600,  уложенный по способу заклинки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ГОСТ 25607-94*, ГОСТ8267-93 - 0,20 м;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основания из черного щебня, ВСН 123-98 – 0,08 м;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нижний слой покрытия из пористой горячей крупнозернистой асфальтобетонной смеси марки I с розливом битума 0,8 кг/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 ГОСТ 9128-97* – 0.06м;          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трещино-прерывающая прослойка ССП 50/50(25);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верхний слой покрытия из плотной горячей мелкозернистой асфальтобетонной смеси тип Б марки I с розливом битума 0,3 кг/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 ГОСТ 9128-97* – 0.04м.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 участке с ПК34 – ПК39+22, где залегающие на </w:t>
      </w:r>
      <w:r>
        <w:rPr>
          <w:rFonts w:cs="Times New Roman" w:ascii="Times New Roman" w:hAnsi="Times New Roman"/>
          <w:szCs w:val="28"/>
        </w:rPr>
        <w:t>глубине 2,5м</w:t>
      </w:r>
      <w:r>
        <w:rPr>
          <w:rFonts w:cs="Times New Roman" w:ascii="Times New Roman" w:hAnsi="Times New Roman"/>
          <w:color w:val="000000"/>
          <w:szCs w:val="28"/>
        </w:rPr>
        <w:t xml:space="preserve"> грунтовые воды оказывают существенное влияние на верхнюю часть земляного полотна и дорожную одежду, для обеспечения устойчивости и прочности верхней части земляного полотна и дорожной одежды в соответствии с п.6.20 СНиП2.05.02-85* проектом предусматривается устройство защитно-дренирующей прослойки из дорнита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данном участке предусматривается следующая конструкция дорожной одежды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- дренирующий слой из песка Кф&gt;1,0 м/сут., ГОСТ 8736-93                                  – 0,27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дополнительный слой основания из песка Кф&gt;1,0 м/сут., ГОСТ 8736-93                                  – 0,29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основания из щебня М600,  уложенный по способу заклинки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ГОСТ 25607-94*, ГОСТ8267-93 - 0,20 м;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основания из черного щебня, ВСН 123-98 – 0,08 м;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нижний слой покрытия из пористой горячей крупнозернистой асфальтобетонной смеси марки I с розливом битума 0,8 кг/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 ГОСТ 9128-97* – 0.06м;          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трещинно - прерывающая прослойка ССП 50/50(25);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верхний слой покрытия из плотной горячей мелкозернистой асфальтобетонной смеси тип Б марки I с розливом битума 0,3 кг/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 ГОСТ 9128-97* – 0.04м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Требования к материалам для устройства конструктивных слоев дорожной одежды определены соответствующими стандартами.       </w:t>
      </w:r>
    </w:p>
    <w:p>
      <w:pPr>
        <w:pStyle w:val="Kreder"/>
        <w:tabs>
          <w:tab w:val="clear" w:pos="708"/>
          <w:tab w:val="left" w:pos="252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 соответствии с п.7.31 СНиП 2.05.02-85* обочины шириной 1,5м с двух сторон укрепляются щебнем М400 толщиной 0,20 м – 10662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, шириной 0,5м – засевом трав при двойной норме высева семян с подсыпкой растительного грунта.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Для предохранения обочин и откосов земляного полотна от размыва на участках ПК 11+10 – ПК14+50 и ПК30+40 – ПК36+50 с</w:t>
      </w:r>
      <w:r>
        <w:rPr>
          <w:rFonts w:cs="Times New Roman" w:ascii="Times New Roman" w:hAnsi="Times New Roman"/>
          <w:color w:val="000000"/>
          <w:szCs w:val="28"/>
        </w:rPr>
        <w:t xml:space="preserve"> продольным уклоном более 30 %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проектом предусмотрено устройство продольных лотков Б-1-20-50 вдоль кромки проезжей части протяжением 1510 п.м., сбросов на обочине в количестве 20 штук и устройство железобетонных телескопических  лотков Б-6 по откосу насыпи для сбора и отвода стекающей с проезжей части воды общей длиной 96,5п.м. с устройством гасителей у подошвы насыпи.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бщая площадь покрытия составляет </w:t>
      </w:r>
      <w:r>
        <w:rPr>
          <w:rFonts w:cs="Times New Roman" w:ascii="Times New Roman" w:hAnsi="Times New Roman"/>
          <w:szCs w:val="28"/>
        </w:rPr>
        <w:t>28213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, площадь краевой полосы  обочины – </w:t>
      </w:r>
      <w:r>
        <w:rPr>
          <w:rFonts w:cs="Times New Roman" w:ascii="Times New Roman" w:hAnsi="Times New Roman"/>
          <w:szCs w:val="28"/>
        </w:rPr>
        <w:t xml:space="preserve">3825 </w:t>
      </w:r>
      <w:r>
        <w:rPr>
          <w:rFonts w:cs="Times New Roman" w:ascii="Times New Roman" w:hAnsi="Times New Roman"/>
          <w:color w:val="000000"/>
          <w:szCs w:val="28"/>
        </w:rPr>
        <w:t>м2.</w:t>
      </w:r>
    </w:p>
    <w:p>
      <w:pPr>
        <w:pStyle w:val="Kreder"/>
        <w:tabs>
          <w:tab w:val="clear" w:pos="708"/>
          <w:tab w:val="left" w:pos="4080" w:leader="none"/>
          <w:tab w:val="center" w:pos="524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Искусственные сооружения.</w:t>
      </w:r>
    </w:p>
    <w:p>
      <w:pPr>
        <w:pStyle w:val="Kreder"/>
        <w:tabs>
          <w:tab w:val="clear" w:pos="708"/>
          <w:tab w:val="left" w:pos="4080" w:leader="none"/>
          <w:tab w:val="center" w:pos="5244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Железобетонные трубы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Местоположение проектируемых  труб определено трассой автомобильной дороги и условиями рельефа местности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и проектировании труб использовались следующие документы: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СП 35.13330.2011»СНиП 2.05.03-84* Мосты и трубы (Актуализированная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дакция)»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НиП 2.05.02 – 85* «Автомобильные дороги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ПК 14+07 запроектирована круглая железобетонная труба Ø. 1,0 м длиной </w:t>
      </w:r>
    </w:p>
    <w:p>
      <w:pPr>
        <w:pStyle w:val="Normal"/>
        <w:spacing w:before="0" w:after="0"/>
        <w:rPr/>
      </w:pPr>
      <w:r>
        <w:rPr>
          <w:szCs w:val="28"/>
        </w:rPr>
        <w:t xml:space="preserve">18,49 м на фундаменте тип </w:t>
      </w:r>
      <w:r>
        <w:rPr>
          <w:szCs w:val="28"/>
          <w:lang w:val="en-US"/>
        </w:rPr>
        <w:t>I</w:t>
      </w:r>
      <w:r>
        <w:rPr>
          <w:szCs w:val="28"/>
        </w:rPr>
        <w:t>. Труба расположена под углом 90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 xml:space="preserve">к оси автомобильной дороги. Труба запроектирована из типовых ж/б звеньев марки 3КП2.200 в количестве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шт и оголовочных звеньев марки 3КП15.170 в количестве 2шт с откосными стенками СТ1л(п).  На входе и выходе приняты цилиндрические звень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Уклон лотка составляет 5‰. Звенья объединяются в секции длиной по 4.01м и укладываются на фундаментные ж/б плиты №45 (3шт), №46 (6шт), толщина плит 20 см. Конструкция трубы дана на чертеже  5.2011-ИС лист  </w:t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ПК 28+58 запроектирована круглая железобетонная труба Ø1,0м длиной 19,49 м на фундаменте тип </w:t>
      </w:r>
      <w:r>
        <w:rPr>
          <w:szCs w:val="28"/>
          <w:lang w:val="en-US"/>
        </w:rPr>
        <w:t>I</w:t>
      </w:r>
      <w:r>
        <w:rPr>
          <w:szCs w:val="28"/>
        </w:rPr>
        <w:t>. Труба расположена под углом 90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>к оси автомобильной дороги. Труба запроектирована из типовых ж/б звеньев марки 3КП2.200 в количестве 5шт, 3КП2.300 в количестве 1шт и оголовочных звеньев марки 3КП15.170 в количестве 2шт с откосными стенками СТ1л(п). На входе и выходе приняты цилиндрические звень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Уклон лотка составляет 20‰. Звенья объединяются в секции длиной по 4.01м и  5.01м и укладываются на фундаментные ж/б плиты №45 (5шт), №46 (4шт), №43(1шт), толщина плит 20см.    Конструкция трубы дана на чертеже  5.2011-ИС лист  .   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ПК 37+64 запроектирована круглая железобетонная труба Ø 1,0м длиной </w:t>
      </w:r>
    </w:p>
    <w:p>
      <w:pPr>
        <w:pStyle w:val="Normal"/>
        <w:spacing w:before="0" w:after="0"/>
        <w:rPr/>
      </w:pPr>
      <w:r>
        <w:rPr>
          <w:szCs w:val="28"/>
        </w:rPr>
        <w:t xml:space="preserve">28,50м на фундаменте тип </w:t>
      </w:r>
      <w:r>
        <w:rPr>
          <w:szCs w:val="28"/>
          <w:lang w:val="en-US"/>
        </w:rPr>
        <w:t>I</w:t>
      </w:r>
      <w:r>
        <w:rPr>
          <w:szCs w:val="28"/>
        </w:rPr>
        <w:t>. Труба расположена под углом 90</w:t>
      </w:r>
      <w:r>
        <w:rPr>
          <w:szCs w:val="28"/>
          <w:vertAlign w:val="superscript"/>
        </w:rPr>
        <w:t xml:space="preserve">0 </w:t>
      </w:r>
      <w:r>
        <w:rPr>
          <w:szCs w:val="28"/>
        </w:rPr>
        <w:t>к оси автомобильной дороги. Труба запроектирована из типовых ж/б звеньев марки 3КП2.200-11шт, 3КП2.300 в количестве 1шт и на выходе оголовочного звена марки 3КП15.170 с откосными стенками СТ1л(п). На входе и выходе приняты цилиндрические звень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клон лотка составляет  20‰. Звенья объединяются в секции длиной по 4.01м и 5.01м и укладываются на фундаментные ж/б плиты №45(6шт), №46(12шт), толщина плит 20 с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вязи с заглублением  трубы для обеспечения проектных отметок продольного профиля дороги у входного оголовка трубы устраивается водоприемный колодец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szCs w:val="28"/>
        </w:rPr>
        <w:t xml:space="preserve">Колодец запроектирован из монолитного бетона В25 </w:t>
      </w:r>
      <w:r>
        <w:rPr>
          <w:szCs w:val="28"/>
          <w:lang w:val="en-US"/>
        </w:rPr>
        <w:t>F</w:t>
      </w:r>
      <w:r>
        <w:rPr>
          <w:szCs w:val="28"/>
        </w:rPr>
        <w:t xml:space="preserve">200 </w:t>
      </w:r>
      <w:r>
        <w:rPr>
          <w:szCs w:val="28"/>
          <w:lang w:val="en-US"/>
        </w:rPr>
        <w:t>W</w:t>
      </w:r>
      <w:r>
        <w:rPr>
          <w:szCs w:val="28"/>
        </w:rPr>
        <w:t>8 шириной 3,7, длиной 3,95м и высотой 1,5м. Для обеспечения безопасности по верху устанавливается предохранительная решетка, выполненная из арматуры Ø 12А</w:t>
      </w:r>
      <w:r>
        <w:rPr>
          <w:szCs w:val="28"/>
          <w:lang w:val="en-US"/>
        </w:rPr>
        <w:t>I</w:t>
      </w:r>
      <w:r>
        <w:rPr>
          <w:szCs w:val="28"/>
        </w:rPr>
        <w:t xml:space="preserve"> (А240). Конструкция трубы дана на чертеже  5.2011-ИС лист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рунты в местах расположения труб относятся к пучинистым грунтам. Проектом предусматривается  замена существующего грунта основания на щебень М 400 на глубину 1,65м для исключения действия морозного пучения.</w:t>
      </w:r>
    </w:p>
    <w:p>
      <w:pPr>
        <w:pStyle w:val="Kreder"/>
        <w:tabs>
          <w:tab w:val="clear" w:pos="708"/>
          <w:tab w:val="left" w:pos="851" w:leader="none"/>
          <w:tab w:val="center" w:pos="524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Укрепление откосов  насыпи у входного и выходного оголовка и русла входного оголовка принято монолитным бетоном В25 </w:t>
      </w:r>
      <w:r>
        <w:rPr>
          <w:rFonts w:cs="Times New Roman" w:ascii="Times New Roman" w:hAnsi="Times New Roman"/>
          <w:color w:val="000000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Cs w:val="28"/>
        </w:rPr>
        <w:t xml:space="preserve">200 </w:t>
      </w: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</w:rPr>
        <w:t xml:space="preserve">8 толщиной 0,08 м, армированным сеткой Ø 6 </w:t>
      </w:r>
      <w:r>
        <w:rPr>
          <w:rFonts w:cs="Times New Roman" w:ascii="Times New Roman" w:hAnsi="Times New Roman"/>
          <w:color w:val="000000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 xml:space="preserve"> (А240) ячейки 200х200 на слое щебня 600 толщиной 0,1 м.</w:t>
      </w:r>
    </w:p>
    <w:p>
      <w:pPr>
        <w:pStyle w:val="Kreder"/>
        <w:tabs>
          <w:tab w:val="clear" w:pos="708"/>
          <w:tab w:val="left" w:pos="851" w:leader="none"/>
          <w:tab w:val="center" w:pos="524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Укрепление русла выходного оголовка принято монолитным бетоном В25 </w:t>
      </w:r>
      <w:r>
        <w:rPr>
          <w:rFonts w:cs="Times New Roman" w:ascii="Times New Roman" w:hAnsi="Times New Roman"/>
          <w:color w:val="000000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Cs w:val="28"/>
        </w:rPr>
        <w:t xml:space="preserve">200 </w:t>
      </w:r>
      <w:r>
        <w:rPr>
          <w:rFonts w:cs="Times New Roman" w:ascii="Times New Roman" w:hAnsi="Times New Roman"/>
          <w:color w:val="000000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Cs w:val="28"/>
        </w:rPr>
        <w:t xml:space="preserve">8 толщиной 0,12 м, армированного сеткой Ø 6 </w:t>
      </w:r>
      <w:r>
        <w:rPr>
          <w:rFonts w:cs="Times New Roman" w:ascii="Times New Roman" w:hAnsi="Times New Roman"/>
          <w:color w:val="000000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Cs w:val="28"/>
        </w:rPr>
        <w:t xml:space="preserve"> (А240) ячейки 200х200 мм на слое щебня М 400 толщиной 0,1 м.</w:t>
      </w:r>
    </w:p>
    <w:p>
      <w:pPr>
        <w:pStyle w:val="Kreder"/>
        <w:tabs>
          <w:tab w:val="clear" w:pos="708"/>
          <w:tab w:val="left" w:pos="851" w:leader="none"/>
          <w:tab w:val="center" w:pos="5244" w:leader="none"/>
        </w:tabs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Для гашения скорости на выходе из труб запроектирован гаситель в виде каменного зуба по </w:t>
      </w:r>
      <w:r>
        <w:rPr>
          <w:rFonts w:cs="Times New Roman" w:ascii="Times New Roman" w:hAnsi="Times New Roman"/>
          <w:szCs w:val="28"/>
        </w:rPr>
        <w:t xml:space="preserve">типовому проекту серии 3.501.1-156 “Укрепление русел, конусов и откосов насыпи у малых и средних мостов и водопропускных труб” с использованием данных т.п. 501-0-46.         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Конструкция круглых труб принята по т.п. 3.501.1-144 выпуск 0-2. “Трубы водопропускные круглые железобетонные для железных и автомобильных дорог” 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крепление откосов и русел у входного и выходного оголовка принято по типовому проекту серии 3.501.1-156 “Укрепление русел, конусов и откосов насыпи у малых и средних мостов и водопропускных труб” с использованием данных т.п. 501-0-46.        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бъемы работ на трубы и спецификации даны в ведомости объемов работ на чертеж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  <w:tab w:val="center" w:pos="5412" w:leader="none"/>
        </w:tabs>
        <w:spacing w:before="0" w:after="0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  <w:tab w:val="center" w:pos="5412" w:leader="none"/>
        </w:tabs>
        <w:spacing w:before="0" w:after="0"/>
        <w:jc w:val="center"/>
        <w:outlineLvl w:val="0"/>
        <w:rPr/>
      </w:pPr>
      <w:r>
        <w:rPr>
          <w:b/>
          <w:szCs w:val="28"/>
        </w:rPr>
        <w:t>Примыкания и пересечения</w:t>
      </w:r>
      <w:r>
        <w:rPr>
          <w:szCs w:val="28"/>
        </w:rPr>
        <w:t>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Примыкания  разработаны в соответствии СНиП 2.05.02-85* «Автомобильные дороги», СНиП 2.07.01-89* «Градостроительство. Планировка и застройка городских и сельских поселений», «Рекомендаций по проектированию улиц и дорог городов и сельских поселений» Москва 1994г., т.п. “Пересечения и примыкания автомобильных дорог в одном уровне” серии 503-051.89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. Проектом предусмотрены  радиусы кривых на примыкании  -  20м согласно СНиП 2.05.02-85* п.5.10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роектируемой объездной дороге имеются следующие примыкания и пересечения:</w:t>
      </w:r>
    </w:p>
    <w:p>
      <w:pPr>
        <w:pStyle w:val="Normal"/>
        <w:spacing w:before="0" w:after="0"/>
        <w:rPr/>
      </w:pPr>
      <w:r>
        <w:rPr>
          <w:szCs w:val="28"/>
        </w:rPr>
        <w:t xml:space="preserve">1. На ПК 0+00  объездная автомобильная дорога  в промышленную зону города Советска примыкает на ПК134+40 к автомобильной дороге Захаровка – Советск территориального значе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атегории под углом 82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На основании СНиП 2.05.02-85* п.5.7 при суммарной интенсивности движения более 2000 прив.ед/сутки и п.5.12 в проекте разработано примыкание с устройством переходно - скоростных полос в соответствии с п.5.22 - 5.26, в соответствии т.п. “Пересечения и примыкания автомобильных дорог в одном уровне” серии 503-051.89 по типу 3 – Л - 2. Проектом предусматривается устройство полосы торможения для правого поворота длиной 70м, полосы разгона длиной - 70м, полосы торможения- накопления для левого поворота – 80м. Длина отгона полос – 60м. Ширина переходно - скоростных полос принята 3,5м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В соответствии с п.5.10 СНиП2.05.02-85* при регулярном движении автопоездов более25% в составе потока радиус кривой при сопряжении дорог слева принят 30м,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права 20м, т.к. в составе потока регулярного движения автопоездов менее 25%.  Сопряжение дорог выполнено с применением переходных кривы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емляное полотно запроектировано с использованием типового проекта серии 503-0-48.87.</w:t>
      </w:r>
    </w:p>
    <w:p>
      <w:pPr>
        <w:pStyle w:val="Normal"/>
        <w:spacing w:before="0" w:after="0"/>
        <w:rPr/>
      </w:pPr>
      <w:r>
        <w:rPr>
          <w:szCs w:val="28"/>
        </w:rPr>
        <w:t xml:space="preserve">  </w:t>
      </w:r>
      <w:r>
        <w:rPr>
          <w:szCs w:val="28"/>
        </w:rPr>
        <w:t>Для предохранения откосов земляного полотна от размывов проектом предусмотрено их укрепление засевом трав по слою растительного грунта толщиной 0,15 м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Конструкция дорожной одежды на примыкании на уширении устраивается по типу конструкции дорожной одежды основной дороги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- морозозащитный слой из песка Кф&gt;1,0 м/сут., ГОСТ 8736-93                                  – 0,46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дополнительный слой основания из песка Кф&gt;1,0 м/сут., ГОСТ 8736-93                                  – 0,20 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основания из щебня М600, уложенный по способу заклинки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ОСТ 25607-94*, ГОСТ8267-93 - 0,20 м;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основания из черного щебня, ВСН 123-98 – 0,08 м;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покрытия из пористой горячей крупнозернистой асфальтобетонной смеси марки I с розливом битума 0,8 кг/м2  ГОСТ 9128-97* – 0.06м;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 xml:space="preserve">-  трещинно- прерывающая прослойка ССП 50/50; 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покрытия из плотной горячей мелкозернистой асфальтобетонной смеси тип Б марки I с розливом битума 0,3 кг/м2  ГОСТ 9128-97* – 0.04 м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 существующем асфальтобетонном покрытии предусмотрены следующие слои усиления дорожной одежды: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 xml:space="preserve">- нижний слой покрытия из пористой горячей крупнозернистой асфальтобетонной смеси марки I с розливом битума 0,8 кг/м2  ГОСТ 9128-97* – 0.06 м;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Cs w:val="28"/>
        </w:rPr>
        <w:t xml:space="preserve">-  трещинно- прерывающая прослойка ССП 50/50(25);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 xml:space="preserve">- верхний слой покрытия из плотной горячей мелкозернистой асфальтобетонной смеси тип Б марки I с розливом битума 0,3 кг/м2  ГОСТ 9128-97* – 0.04 м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В соответствии с п.7.31 СНиП 2.05.02-85* обочины на ширину 1,5 м  укрепляются щебнем М400 на толщину 0,20 м и 0,5 м засевом трав при двойной норме высева семян с подсыпкой растительного грунта толщиной 0,15 м.</w:t>
      </w:r>
    </w:p>
    <w:p>
      <w:pPr>
        <w:pStyle w:val="Normal"/>
        <w:spacing w:before="0" w:after="0"/>
        <w:rPr/>
      </w:pPr>
      <w:r>
        <w:rPr>
          <w:szCs w:val="28"/>
        </w:rPr>
        <w:t>2. На ПК9+00 предусматривается устройство пересечения под углом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влево до пашни, вправо до огородов протяжением 31м, радиусом закругления 20м по типу 3-Г-1 при количестве съезжающих или въезжающих автомобилей менее 200 прив. ед./сутки в соответствии т.п. “Пересечения и примыкания автомобильных дорог в одном уровне” серии 503-051.89 лист3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трукция дорожной одежды на пересечении  устраивается следующая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- дополнительный слой основания из песка Кф&gt;1,0 м/сут., ГОСТ 8736-93                                  – 0,20 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нижний слой основания из щебня М400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ОСТ 25607-94*, ГОСТ8267-93 - 0,15 м;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основания из щебня М400, уложенного по способу заклинки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ОСТ 25607-94*, ГОСТ8267-93 - 0, 08м;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 покрытия из плотной горячей мелкозернистой асфальтобетонной смеси тип Б марки I с розливом битума 0,8 кг/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 ГОСТ 9128-97* – 0.05 м. </w:t>
      </w:r>
    </w:p>
    <w:p>
      <w:pPr>
        <w:pStyle w:val="Normal"/>
        <w:spacing w:before="0" w:after="0"/>
        <w:rPr/>
      </w:pPr>
      <w:r>
        <w:rPr>
          <w:szCs w:val="28"/>
        </w:rPr>
        <w:t>3. На ПК25+35 предусматривается устройство пересечения под углом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 влево в лес, вправо до грунтовой дороги в коллективные сады протяжением 31м, радиусом закругления 20м по типу 3-Г-1 при количестве съезжающих или въезжающих автомобилей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менее 200 прив. ед./сутки в соответствии т.п. “Пересечения и примыкания автомобильных дорог в одном уровне” серии 503-051.89 лист3.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Конструкция дорожной одежды на данном пересечении</w:t>
      </w:r>
      <w:r>
        <w:rPr>
          <w:rFonts w:cs="Times New Roman" w:ascii="Times New Roman" w:hAnsi="Times New Roman"/>
          <w:color w:val="000000"/>
          <w:szCs w:val="28"/>
        </w:rPr>
        <w:t xml:space="preserve"> аналогична </w:t>
      </w:r>
      <w:r>
        <w:rPr>
          <w:rFonts w:cs="Times New Roman" w:ascii="Times New Roman" w:hAnsi="Times New Roman"/>
          <w:szCs w:val="28"/>
        </w:rPr>
        <w:t>конструкции дорожной одежды</w:t>
      </w:r>
      <w:r>
        <w:rPr>
          <w:rFonts w:cs="Times New Roman" w:ascii="Times New Roman" w:hAnsi="Times New Roman"/>
          <w:color w:val="000000"/>
          <w:szCs w:val="28"/>
        </w:rPr>
        <w:t xml:space="preserve"> на вышеуказанном пересечении.  </w:t>
      </w:r>
    </w:p>
    <w:p>
      <w:pPr>
        <w:pStyle w:val="Normal"/>
        <w:spacing w:before="0" w:after="0"/>
        <w:rPr/>
      </w:pPr>
      <w:r>
        <w:rPr>
          <w:szCs w:val="28"/>
        </w:rPr>
        <w:t>4. На ПК29+88 предусматривается устройство примыкания под углом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  влево в коллективные сады протяжением 31м, радиусом закругления 20м по типу 3-Г-1 при количестве съезжающих или въезжающих автомобилей менее 200 прив. ед./сутки в соответствии т.п. “Пересечения и примыкания автомобильных дорог в одном уровне” серии 503-051.89 лист3.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Конструкция дорожной одежды на данном примыкании</w:t>
      </w:r>
      <w:r>
        <w:rPr>
          <w:rFonts w:cs="Times New Roman" w:ascii="Times New Roman" w:hAnsi="Times New Roman"/>
          <w:color w:val="000000"/>
          <w:szCs w:val="28"/>
        </w:rPr>
        <w:t xml:space="preserve"> аналогична </w:t>
      </w:r>
      <w:r>
        <w:rPr>
          <w:rFonts w:cs="Times New Roman" w:ascii="Times New Roman" w:hAnsi="Times New Roman"/>
          <w:szCs w:val="28"/>
        </w:rPr>
        <w:t>конструкции дорожной одежды</w:t>
      </w:r>
      <w:r>
        <w:rPr>
          <w:rFonts w:cs="Times New Roman" w:ascii="Times New Roman" w:hAnsi="Times New Roman"/>
          <w:color w:val="000000"/>
          <w:szCs w:val="28"/>
        </w:rPr>
        <w:t xml:space="preserve"> на вышеуказанном пересечении. 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втоподъезд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5. На ПК 35+31  предусматривается устройство подъезда к проходным на территорию промышленной зоны  протяжением 400 п.м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Так как по подъезду осуществляется транспортная связь преимущественно легкового и грузового транспорта в пределах промышленной зоны, выходы на магистральные городские дороги и внешние автомобильные дороги, подъезд отнесен к улицам и дорогам местного значения в промышленных зонах в соответствии с п 6.17 табл.7 СНиП2.07.01-85* «Градостроительство. Планировка и застройка городских и сельских поселений». Расчетные параметры подъезда приняты в соответствии с п. 6.18 табл.8* СНиП2.07.01-85*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Автоподъезд в плане имеет три угла поворота с радиусами закругления ВУ№1 -60м, ВУ№2 – 70м, ВУ№3 – 70м. На ПК 0+33; 0+42;2+19 автоподъезд пересекает существующую канализацию.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Минимальный радиус выпуклой кривой в продольном профиле – 2600м, вогнутой кривой 1200м. Максимальный продольный уклон – 55%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ирина проезжей части 7,0м. Проезжая часть объезда на горизонтальных кривых уширена на 1,4м с внутренней стороны кривой в соответствии с п.4.15, табл.3 «Рекомендаций по проектированию улиц и дорог городов и сельских поселений».</w:t>
      </w:r>
    </w:p>
    <w:p>
      <w:pPr>
        <w:pStyle w:val="Kreder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оперечный уклон проезжей части принят двускатный - 20%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на основании требования СНиП 2.05.02-85* табл.7, на вираже принят односкатный – 40%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(табл.8 СНиП 2.05.02-85*)на ВУ -№1. </w:t>
      </w:r>
    </w:p>
    <w:p>
      <w:pPr>
        <w:pStyle w:val="Normal"/>
        <w:spacing w:before="0" w:after="0"/>
        <w:rPr/>
      </w:pPr>
      <w:r>
        <w:rPr>
          <w:szCs w:val="28"/>
        </w:rPr>
        <w:t>Подъезд примыкает к объездной автомобильной дороге  в промзону города  под углом 106</w:t>
      </w:r>
      <w:r>
        <w:rPr>
          <w:szCs w:val="28"/>
          <w:vertAlign w:val="superscript"/>
        </w:rPr>
        <w:t>0</w:t>
      </w:r>
      <w:r>
        <w:rPr>
          <w:szCs w:val="28"/>
        </w:rPr>
        <w:t>.</w:t>
      </w:r>
    </w:p>
    <w:p>
      <w:pPr>
        <w:pStyle w:val="Normal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основании СНиП 2.05.02-85* п.5.7 при суммарной интенсивности движения более 2000 прив.ед/сутки и п.5.12 в проекте разработано примыкание с устройством переходно - скоростных полос в соответствии с п.5.22 - 5.26 в соответствии т.п. “Пересечения и примыкания автомобильных дорог в одном уровне” серии 503-051.89 по типу 3–Л-2. В соответствии с п. 5.4 « Рекомендаций по проектированию улиц и дорог городов и сельских поселений» проектом предусматривается устройство полосы торможения для правого поворота длиной </w:t>
      </w:r>
      <w:r>
        <w:rPr>
          <w:color w:val="000000"/>
          <w:szCs w:val="28"/>
        </w:rPr>
        <w:t>30м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олосы разгона длиной - 30м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лосы торможения - накопления для левого поворота – 30м. Длина полос отгона –</w:t>
      </w:r>
      <w:r>
        <w:rPr>
          <w:color w:val="000000"/>
          <w:szCs w:val="28"/>
        </w:rPr>
        <w:t xml:space="preserve"> 30м</w:t>
      </w:r>
      <w:r>
        <w:rPr>
          <w:szCs w:val="28"/>
        </w:rPr>
        <w:t>. Ширина переходно - скоростных полос принята 3,5м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п.5.10 СНиП2.05.02-85* при регулярном движении автопоездов более25% в составе потока радиусы кривых на примыкании приняты 30м. Сопряжение дорог выполнено с применением переходных кривы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емляное полотно запроектировано с использованием типового проекта серии 503-0-48.87. На ПК 1+25 запроектирована ж/б труба отв.1.0м длиной 19.49м.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Для предохранения откосов земляного полотна от размывов проектом предусмотрено их укрепление засевом трав по слою растительного грунта толщ. 0,15 м.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На участке с ПК0+00 – ПК1+69</w:t>
      </w:r>
      <w:r>
        <w:rPr>
          <w:rFonts w:cs="Times New Roman" w:ascii="Times New Roman" w:hAnsi="Times New Roman"/>
          <w:color w:val="000000"/>
          <w:szCs w:val="28"/>
        </w:rPr>
        <w:t xml:space="preserve"> где залегающие на </w:t>
      </w:r>
      <w:r>
        <w:rPr>
          <w:rFonts w:cs="Times New Roman" w:ascii="Times New Roman" w:hAnsi="Times New Roman"/>
          <w:szCs w:val="28"/>
        </w:rPr>
        <w:t>глубине 2,5м</w:t>
      </w:r>
      <w:r>
        <w:rPr>
          <w:rFonts w:cs="Times New Roman" w:ascii="Times New Roman" w:hAnsi="Times New Roman"/>
          <w:color w:val="000000"/>
          <w:szCs w:val="28"/>
        </w:rPr>
        <w:t xml:space="preserve"> грунтовые воды оказывают существенное влияние на верхнюю часть земляного полотна и дорожную одежду, для обеспечения устойчивости и прочности верхней части земляного полотна и дорожной одежды в соответствии с п.6.20 СНиП2.05.02-85* проектом предусматривается устройство защитно-дренирующей прослойки из дорнита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Конструкция дорожной одежды на примыкании подъезда с ПК0+00 – ПК1+69 устраивается следующая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- дренирующий слой из песка Кф&gt;1,0 м/сут., ГОСТ 8736-93                                  – 0,27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дополнительный слой основания из песка Кф&gt;1,0 м/сут., ГОСТ 8736-93                                  – 0,28 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основания из щебня М600, уложенный по способу заклинки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ГОСТ 25607-94*, ГОСТ8267-93 - 0,20 м;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основания из черного щебня, ВСН 123-98 – 0,08 м;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покрытия из пористой горячей крупнозернистой асфальтобетонной смеси марки I с розливом битума 0,8 кг/м2  ГОСТ 9128-97* – 0.06м;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 xml:space="preserve">-  трещинно- прерывающая прослойка ССП 50/50; 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покрытия из плотной горячей мелкозернистой асфальтобетонной смеси тип Б марки I с розливом битума 0,3 кг/м2  ГОСТ 9128-97* – 0.04 м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п.7.31 СНиП 2.05.02-85* обочины на ширину 0,5м (краевая полоса) укрепляются по типу конструкции дорожной одежды основной дороги, 1,5 м  укрепляются щебнем М400 толщиной 0,20 м и на ширину 0,5 м засевом трав при двойной норме высева семян с подсыпкой растительного грунта толщиной 0,15 м.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Для предохранения обочин и откосов земляного полотна от размыва на участках с ПК0+00 – ПК0+80 – слева и ПК0+00 – ПК1+32 - справа с</w:t>
      </w:r>
      <w:r>
        <w:rPr>
          <w:rFonts w:cs="Times New Roman" w:ascii="Times New Roman" w:hAnsi="Times New Roman"/>
          <w:color w:val="000000"/>
          <w:szCs w:val="28"/>
        </w:rPr>
        <w:t xml:space="preserve"> продольным уклоном более 30 %</w:t>
      </w:r>
      <w:r>
        <w:rPr>
          <w:rFonts w:cs="Times New Roman" w:ascii="Times New Roman" w:hAnsi="Times New Roman"/>
          <w:color w:val="000000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 xml:space="preserve"> проектом предусмотрено устройство продольных лотков Б-1-20-50 вдоль кромки проезжей части протяжением </w:t>
      </w:r>
      <w:r>
        <w:rPr>
          <w:rFonts w:cs="Times New Roman" w:ascii="Times New Roman" w:hAnsi="Times New Roman"/>
          <w:szCs w:val="28"/>
        </w:rPr>
        <w:t>212п.м</w:t>
      </w:r>
      <w:r>
        <w:rPr>
          <w:rFonts w:cs="Times New Roman" w:ascii="Times New Roman" w:hAnsi="Times New Roman"/>
          <w:color w:val="FF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</w:rPr>
        <w:t xml:space="preserve"> п.м., сбросов на обочине в количестве </w:t>
      </w: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штук на ПК0+80 – слева и ПК1+32 –справа, и устройство железобетонных телескопических  лотков Б-6 по откосу насыпи для сбора и отвода стекающей с проезжей части воды с устройством гасителей у подошвы насыпи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На участке подъезда ПК1+69 –ПК4+00  - существующее покрытие из железобетонных плит шириной 5,6м. Состояние покрытия -  удовлетворительное. На поверхности покрытия имеются следующие виды дефектов: шелушение и выкрашивание плит, разрушение поперечных и продольных швов, скол углов плит. Проектом предусматривается ремонт существующего покрытия, устройство  выравнивающего слоя черным щебнем для придания проезжей части двускатного поперечного профиля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Ширина проезжей части на подъезде принята 7,0м с установкой с двух сторон бортового камня БР100.30.18. В связи с этим предусматривается уширение существующей проезжей части на 0,7м с обеих сторон.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силение существующего покрытия на подъезде с ПК1+69 – ПК4+00  следующее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основание из черного щебня, ВСН 123-98 – 0,08 м;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покрытия из пористой горячей крупнозернистой асфальтобетонной смеси марки I с розливом битума 0,8 кг/м2  ГОСТ 9128-97* – 0.06м;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 xml:space="preserve">-  трещинно- прерывающая прослойка ССП 50/50; 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покрытия из плотной горячей мелкозернистой асфальтобетонной смеси тип Б марки I с розливом битума 0,3 кг/м2  ГОСТ 9128-97* – 0.04 м. </w:t>
      </w:r>
    </w:p>
    <w:p>
      <w:pPr>
        <w:pStyle w:val="Krede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>Конструкция дорожной одежды на уширении: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дополнительный слой из щебня М400 - 0,20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нижний слой основания, уложенный по способу заклинки М600 – 0,20м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основания из черного щебня, ВСН 123-98 – 0,08 м;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нижний слой покрытия из пористой горячей крупнозернистой асфальтобетонной смеси марки I с розливом битума 0,8 кг/м2  ГОСТ 9128-97* – 0.06м;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Cs w:val="28"/>
        </w:rPr>
        <w:t xml:space="preserve">-  трещинно- прерывающая прослойка ССП 50/50(25);                                                                             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верхний слой покрытия из плотной горячей мелкозернистой асфальтобетонной смеси тип Б марки I с розливом битума 0,3 кг/м2  ГОСТ 9128-97* – 0.04 м. </w:t>
      </w:r>
    </w:p>
    <w:p>
      <w:pPr>
        <w:pStyle w:val="Kreder"/>
        <w:tabs>
          <w:tab w:val="clear" w:pos="708"/>
          <w:tab w:val="left" w:pos="435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Общая площадь покрытия 5127</w:t>
        <w:tab/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Для повышения прочности покрытия по швам уширения укладывается трещинно- прерывающая прослойка ССП 50/50(25); Технологические и конструктивные решения по автоподъезду к территории промзоны отражены в томе 3 книга 2.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  <w:szCs w:val="28"/>
        </w:rPr>
        <w:t>Обустройство</w:t>
      </w:r>
      <w:r>
        <w:rPr>
          <w:b/>
          <w:szCs w:val="28"/>
        </w:rPr>
        <w:t xml:space="preserve"> дороги,  безопасность и организация движения,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дорожная и автотранспортная служба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ля обеспечения безопасных условий движения на проектируемой объездной автомобильной дороге проектом предусматриваются следующие мероприятия: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становка дорожных знаков, в том числе индивидуального проектирования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стройство горизонтальной  и вертикальной разметки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стройство металлических барьерных ограждений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становка направляющих устройств (железобетонные сигнальные столбики)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- устройство виражей на кривых в плане;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. На ПК 0+00  объездная автомобильная дорога  в промышленную зону города примыкает на ПК134+40 к  существующей автомобильной дороге 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этом участке в проекте разработаны схемы организации движения при проведении ремонтных работ в соответствии с ВСН 37-84 «Инструкция по организации движения и ограждению мест производства дорожных работ».</w:t>
      </w:r>
    </w:p>
    <w:p>
      <w:pPr>
        <w:pStyle w:val="Kreder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всем протяжении проектируемой  автомобильной дороги предусматривается установка дорожных знаков по ГОСТ Р 52289-2004* 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наки устанавливаемые на дороге должны соответствовать требованиям   ГОСТ Р 52290-2004* «Знаки дорожные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Знаки устанавливают справа от края проезжей части (при наличии обочины – от бровки земляного полотна на присыпных бермах) на расстоянии от 0,5 м до 5,0 м   до ближайшего к ней края знака (п.5.1.7 ГОСТ Р 52289-2004*).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>Расстояние от нижнего края знака  до поверхности дорожного покрытия  должно быть от 1,5м до 3,0 м  при установке сбоку от проезжей части  вне населенных пунктов, от 2,0м до 4,0м – в населенных пунктах (п.5.1.8 ГОСТ Р 52289-2004*).</w:t>
      </w:r>
    </w:p>
    <w:p>
      <w:pPr>
        <w:pStyle w:val="TextBodyIndent"/>
        <w:spacing w:before="0" w:after="0"/>
        <w:ind w:left="0" w:hanging="0"/>
        <w:rPr/>
      </w:pPr>
      <w:r>
        <w:rPr>
          <w:bCs/>
          <w:szCs w:val="28"/>
        </w:rPr>
        <w:t xml:space="preserve">Привязка дорожных знаков  дана в </w:t>
      </w:r>
      <w:r>
        <w:rPr>
          <w:bCs/>
          <w:color w:val="000000"/>
          <w:szCs w:val="28"/>
        </w:rPr>
        <w:t>томе 10</w:t>
      </w:r>
      <w:r>
        <w:rPr>
          <w:bCs/>
          <w:szCs w:val="28"/>
        </w:rPr>
        <w:t>.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Опоры для установки дорожных знаков приняты по типовому проекту серии 3.503.9-80 «Опоры дорожных знаков на автомобильных дорогах»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 целью ориентирования водителей на автомобильной дороге и в соответствии с требованиями ГОСТ Р 52289-2004* п. 8.2 проектом предусмотрена установка  сигнальных столбиков.  Конструкция  столбиков принята по ГОСТ Р 50970-96.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>Сигнальные столбики устанавливаются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- на кривых сопряжений примыканий;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на кривых в плане;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на водопропускных трубах.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Согласно ГОСТ Р 52289-2004* п. 8.1 - п.8.1.5 и табл.11,12- предусмотрена установка дорожного ограждения соответствующего требованиям к уровню удерживающей способности У4 и У3 группе А с учетом степени сложности дорожных условий (кривая в плане 300м и 150м) предусматривается установка металлического  одностороннего  барьерного ограждения на обочинах типа 11 ДО У4/300-0,75-1,0-1,08 и ДО У3/250-0,75-2,0-1,08.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Ограждение принято по ТУ 5216-001-05765820-2007 (изм. 01-2009г) разработанным ОАО КТЦ  «Металлоконструкция»  группы 11-ДО-ТУ 5216-001-05765820-2007/300-0,75:-1,0-1,08 с удерживающей способностью У4 со значением уровня не менее 300 кДж, высотой 0,75м, количеством балок 1шт, толщиной балки 4 мм с шагом стоек 1,0 м, профиль стойки швеллер №12 и. группы 11-ДО-ТУ 5216-001-05765820-2007/250-0,75:-2,0-1,08 с удерживающей способностью У3 со значением уровня не менее 250 кДж, высотой 0,75м, количеством балок 1шт, толщиной балки 4 мм с шагом стоек 2,0 м, профиль стойки швеллер №12 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Ограждение состоит из: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>- начального участка 11ДО-Н  L-144м ;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- концевого  участка 11ДО-К  L -196м;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- рабочего участка 11ДО  </w:t>
      </w:r>
      <w:r>
        <w:rPr>
          <w:bCs/>
          <w:color w:val="000000"/>
          <w:szCs w:val="28"/>
        </w:rPr>
        <w:t>У3/250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-0,75:-2,0-1,08</w:t>
      </w:r>
      <w:r>
        <w:rPr>
          <w:bCs/>
          <w:color w:val="000000"/>
          <w:szCs w:val="28"/>
        </w:rPr>
        <w:t>, L -1596м;</w:t>
      </w:r>
      <w:r>
        <w:rPr>
          <w:bCs/>
          <w:color w:val="FF0000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- рабочего участка 11ДО  </w:t>
      </w:r>
      <w:r>
        <w:rPr>
          <w:bCs/>
          <w:color w:val="000000"/>
          <w:szCs w:val="28"/>
        </w:rPr>
        <w:t>У4/300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-0,75:-1,0-1,08</w:t>
      </w:r>
      <w:r>
        <w:rPr>
          <w:bCs/>
          <w:color w:val="000000"/>
          <w:szCs w:val="28"/>
        </w:rPr>
        <w:t>, L -1112м;</w:t>
      </w:r>
      <w:r>
        <w:rPr>
          <w:bCs/>
          <w:color w:val="FF0000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 xml:space="preserve">При этом балка начального и  концевого  участка барьерного ограждения понижается до поверхности дороги  п.8.1.18 ГОСТ Р 52289-2004 (шаг стоек 2,0 м). 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>Привязка барьерного ограждения дана «Ведомости установки барьерного ограждения 11 ДО» в томе 10 настоящего проекта.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  <w:t>Световозвращатели устанавливают по всей длине ограждения с интервалом 4м. Световозвращатели должны соответствовать ГОСТ Р 50971-96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szCs w:val="28"/>
        </w:rPr>
      </w:pPr>
      <w:r>
        <w:rPr>
          <w:szCs w:val="28"/>
        </w:rPr>
        <w:t>Световозвращатели справа по ходу движения устраивают красного цвета, слева белого или желтого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/>
      </w:pPr>
      <w:r>
        <w:rPr>
          <w:szCs w:val="28"/>
        </w:rPr>
        <w:t xml:space="preserve">Для установления режима и порядка движения, визуального ориентирования водителей на протяжении всей дороги применяется дорожная разметка (термопластик) по </w:t>
      </w:r>
      <w:r>
        <w:rPr>
          <w:szCs w:val="28"/>
        </w:rPr>
        <w:t xml:space="preserve">ГОСТ Р 51256-99* «Разметка дорожная»  Горизонтальной разметкой выделены ось дороги и край проезжей част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762625</wp:posOffset>
                </wp:positionH>
                <wp:positionV relativeFrom="paragraph">
                  <wp:posOffset>1234440</wp:posOffset>
                </wp:positionV>
                <wp:extent cx="3041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0.95pt;mso-wrap-distance-left:9.05pt;mso-wrap-distance-right:9.05pt;mso-wrap-distance-top:0pt;mso-wrap-distance-bottom:0pt;margin-top:97.2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szCs w:val="28"/>
        </w:rPr>
      </w:pPr>
      <w:r>
        <w:rPr>
          <w:szCs w:val="28"/>
        </w:rPr>
        <w:t>На сигнальные столбики наносится вертикальная разметка в виде черной полосы и световозвращатели в соответствии с п.4 ГОСТ Р 50970.- 96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Цвет световозвращателя выбирают таким образом, чтобы водитель справа по </w:t>
      </w:r>
      <w:r>
        <w:rPr>
          <w:color w:val="000000"/>
          <w:szCs w:val="28"/>
        </w:rPr>
        <w:t xml:space="preserve">ходу движения видел красный  световозвращающий элемент, а слева – желтый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Перечисленные ниже материалы и (или) оборудование, используемые при выполнении работ должны соответствовать следующим показателям: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373"/>
        <w:gridCol w:w="322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показател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мое значение (диапазон значений) показателе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Битумы нефтяные дорожные вязки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р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НД-60/90, БНД 90/130,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р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2245-90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/>
            </w:pPr>
            <w:r>
              <w:rPr>
                <w:b/>
                <w:bCs/>
                <w:sz w:val="22"/>
              </w:rPr>
              <w:t>Битум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нефтяной дорожный жидкий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ас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/>
            </w:pPr>
            <w:r>
              <w:rPr>
                <w:bCs/>
                <w:sz w:val="22"/>
              </w:rPr>
              <w:t>МГ, СГ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1955-82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>
                <w:bCs/>
                <w:sz w:val="22"/>
              </w:rPr>
            </w:pPr>
            <w:r>
              <w:rPr>
                <w:b/>
                <w:sz w:val="22"/>
              </w:rPr>
              <w:t>Асфальтобетонные смеси</w:t>
            </w:r>
            <w:r>
              <w:rPr>
                <w:sz w:val="22"/>
              </w:rPr>
              <w:t xml:space="preserve"> дорожные, аэродромные и асфальтобетон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д смес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ячие плотные мелкозернисты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и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р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  <w:r>
              <w:rPr>
                <w:sz w:val="22"/>
              </w:rPr>
              <w:t>9128-200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>
                <w:bCs/>
                <w:sz w:val="22"/>
              </w:rPr>
            </w:pPr>
            <w:r>
              <w:rPr>
                <w:b/>
                <w:sz w:val="22"/>
              </w:rPr>
              <w:t>Асфальтобетонные смеси</w:t>
            </w:r>
            <w:r>
              <w:rPr>
                <w:sz w:val="22"/>
              </w:rPr>
              <w:t xml:space="preserve"> дорожные, аэродромные и асфальтобетон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д смес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ристая горячая крупнозерниста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р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СТ </w:t>
            </w:r>
            <w:r>
              <w:rPr>
                <w:sz w:val="22"/>
              </w:rPr>
              <w:t>9128-200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Бетон тяжелый и мелкозернисты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ас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25 (М350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6633 – 91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тон тяжелый и мелкозернисты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ас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30(М400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6633 – 91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Щебень из природного камня для строительных работ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р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4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ракц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-10, 10 – 20,20- 40,</w:t>
            </w:r>
          </w:p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 – 70 мм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8267-93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Щебень из природного камня для строительных работ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р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6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ракц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-10, 10 – 20,20- 40,</w:t>
            </w:r>
          </w:p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 – 70 мм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8267-93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left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Песок для строительных работ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/>
            </w:pPr>
            <w:r>
              <w:rPr>
                <w:bCs/>
                <w:sz w:val="22"/>
              </w:rPr>
              <w:t>Коэффициент .фильт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&gt;1 м/сут</w:t>
            </w:r>
          </w:p>
        </w:tc>
      </w:tr>
      <w:tr>
        <w:trPr>
          <w:trHeight w:val="5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тивный докумен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1980"/>
              </w:tabs>
              <w:ind w:left="0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8736 – 93*</w:t>
            </w:r>
          </w:p>
        </w:tc>
      </w:tr>
    </w:tbl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GaramondC">
    <w:altName w:val="Courier New"/>
    <w:charset w:val="00"/>
    <w:family w:val="roman"/>
    <w:pitch w:val="variable"/>
  </w:font>
  <w:font w:name="GaramondNarrowC">
    <w:altName w:val="Courier New"/>
    <w:charset w:val="00"/>
    <w:family w:val="roman"/>
    <w:pitch w:val="variable"/>
  </w:font>
  <w:font w:name="Arial Narrow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vantGardeGothicC">
    <w:charset w:val="cc"/>
    <w:family w:val="decorative"/>
    <w:pitch w:val="default"/>
  </w:font>
  <w:font w:name="TimesDL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  <w:font w:name="Albany AM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DocumentHeader13">
    <w:name w:val="Document Header1 Знак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2">
    <w:name w:val="H2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b/>
      <w:sz w:val="24"/>
      <w:lang w:val="ru-RU" w:bidi="ar-SA"/>
    </w:rPr>
  </w:style>
  <w:style w:type="character" w:styleId="1">
    <w:name w:val=" Знак Знак1"/>
    <w:basedOn w:val="Style5"/>
    <w:qFormat/>
    <w:rPr>
      <w:b/>
      <w:kern w:val="2"/>
      <w:sz w:val="36"/>
      <w:lang w:val="ru-RU" w:bidi="ar-SA"/>
    </w:rPr>
  </w:style>
  <w:style w:type="character" w:styleId="22">
    <w:name w:val="Основной текст с отступом 2 Знак Знак Знак Знак Знак Знак2"/>
    <w:basedOn w:val="Style5"/>
    <w:qFormat/>
    <w:rPr>
      <w:rFonts w:ascii="Arial" w:hAnsi="Arial" w:cs="Arial"/>
      <w:b/>
      <w:kern w:val="2"/>
      <w:sz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 Знак4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">
    <w:name w:val="Основной текст с отступом 3 Знак Знак Знак"/>
    <w:basedOn w:val="Style5"/>
    <w:qFormat/>
    <w:rPr>
      <w:sz w:val="16"/>
      <w:szCs w:val="16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"/>
    <w:basedOn w:val="Style5"/>
    <w:qFormat/>
    <w:rPr>
      <w:b/>
      <w:bCs/>
      <w:kern w:val="2"/>
      <w:sz w:val="36"/>
      <w:szCs w:val="36"/>
      <w:lang w:val="ru-RU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31">
    <w:name w:val=" Знак Знак3"/>
    <w:basedOn w:val="Style5"/>
    <w:qFormat/>
    <w:rPr>
      <w:sz w:val="16"/>
      <w:szCs w:val="16"/>
      <w:lang w:val="ru-RU" w:bidi="ar-SA"/>
    </w:rPr>
  </w:style>
  <w:style w:type="character" w:styleId="2">
    <w:name w:val=" Знак Знак2"/>
    <w:basedOn w:val="Style5"/>
    <w:qFormat/>
    <w:rPr>
      <w:rFonts w:ascii="Tahoma" w:hAnsi="Tahoma" w:cs="Courier New"/>
      <w:sz w:val="16"/>
      <w:szCs w:val="16"/>
      <w:lang w:val="ru-RU" w:bidi="ar-SA"/>
    </w:rPr>
  </w:style>
  <w:style w:type="character" w:styleId="14">
    <w:name w:val="Знак1 Знак4"/>
    <w:basedOn w:val="Style5"/>
    <w:qFormat/>
    <w:rPr>
      <w:sz w:val="24"/>
      <w:szCs w:val="24"/>
      <w:lang w:val="ru-RU" w:bidi="ar-SA"/>
    </w:rPr>
  </w:style>
  <w:style w:type="character" w:styleId="25">
    <w:name w:val=" Знак2 Знак Знак5"/>
    <w:basedOn w:val="Style5"/>
    <w:qFormat/>
    <w:rPr>
      <w:rFonts w:ascii="Courier New" w:hAnsi="Courier New" w:cs="Courier New"/>
      <w:szCs w:val="24"/>
      <w:lang w:val="ru-RU" w:bidi="ar-SA"/>
    </w:rPr>
  </w:style>
  <w:style w:type="character" w:styleId="21">
    <w:name w:val=" Знак2 Знак Знак"/>
    <w:basedOn w:val="Style5"/>
    <w:qFormat/>
    <w:rPr>
      <w:rFonts w:ascii="Courier New" w:hAnsi="Courier New" w:eastAsia="Times New Roman" w:cs="Courier New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FontStyle50">
    <w:name w:val="Font Style50"/>
    <w:basedOn w:val="Style5"/>
    <w:qFormat/>
    <w:rPr>
      <w:rFonts w:ascii="Verdana" w:hAnsi="Verdana" w:cs="Verdana"/>
      <w:sz w:val="16"/>
      <w:szCs w:val="16"/>
    </w:rPr>
  </w:style>
  <w:style w:type="character" w:styleId="FontStyle48">
    <w:name w:val="Font Style48"/>
    <w:basedOn w:val="Style5"/>
    <w:qFormat/>
    <w:rPr>
      <w:rFonts w:ascii="Verdana" w:hAnsi="Verdana" w:cs="Verdana"/>
      <w:b/>
      <w:bCs/>
      <w:sz w:val="16"/>
      <w:szCs w:val="16"/>
    </w:rPr>
  </w:style>
  <w:style w:type="character" w:styleId="FontStyle67">
    <w:name w:val="Font Style67"/>
    <w:basedOn w:val="Style5"/>
    <w:qFormat/>
    <w:rPr>
      <w:rFonts w:ascii="Verdana" w:hAnsi="Verdana" w:cs="Verdana"/>
      <w:sz w:val="12"/>
      <w:szCs w:val="12"/>
    </w:rPr>
  </w:style>
  <w:style w:type="character" w:styleId="FontStyle51">
    <w:name w:val="Font Style51"/>
    <w:basedOn w:val="Style5"/>
    <w:qFormat/>
    <w:rPr>
      <w:rFonts w:ascii="Verdana" w:hAnsi="Verdana" w:cs="Verdana"/>
      <w:sz w:val="12"/>
      <w:szCs w:val="12"/>
    </w:rPr>
  </w:style>
  <w:style w:type="character" w:styleId="FontStyle75">
    <w:name w:val="Font Style75"/>
    <w:basedOn w:val="Style5"/>
    <w:qFormat/>
    <w:rPr>
      <w:rFonts w:ascii="Verdana" w:hAnsi="Verdana" w:cs="Verdana"/>
      <w:sz w:val="12"/>
      <w:szCs w:val="12"/>
    </w:rPr>
  </w:style>
  <w:style w:type="character" w:styleId="FontStyle46">
    <w:name w:val="Font Style46"/>
    <w:basedOn w:val="Style5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58">
    <w:name w:val="Font Style58"/>
    <w:basedOn w:val="Style5"/>
    <w:qFormat/>
    <w:rPr>
      <w:rFonts w:ascii="Verdana" w:hAnsi="Verdana" w:cs="Verdana"/>
      <w:sz w:val="12"/>
      <w:szCs w:val="12"/>
    </w:rPr>
  </w:style>
  <w:style w:type="character" w:styleId="FontStyle76">
    <w:name w:val="Font Style76"/>
    <w:basedOn w:val="Style5"/>
    <w:qFormat/>
    <w:rPr>
      <w:rFonts w:ascii="Verdana" w:hAnsi="Verdana" w:cs="Verdana"/>
      <w:sz w:val="12"/>
      <w:szCs w:val="12"/>
    </w:rPr>
  </w:style>
  <w:style w:type="character" w:styleId="FontStyle53">
    <w:name w:val="Font Style53"/>
    <w:basedOn w:val="Style5"/>
    <w:qFormat/>
    <w:rPr>
      <w:rFonts w:ascii="Verdana" w:hAnsi="Verdana" w:cs="Verdana"/>
      <w:sz w:val="12"/>
      <w:szCs w:val="12"/>
    </w:rPr>
  </w:style>
  <w:style w:type="character" w:styleId="FontStyle49">
    <w:name w:val="Font Style49"/>
    <w:basedOn w:val="Style5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52">
    <w:name w:val="Font Style52"/>
    <w:basedOn w:val="Style5"/>
    <w:qFormat/>
    <w:rPr>
      <w:rFonts w:ascii="Verdana" w:hAnsi="Verdana" w:cs="Verdana"/>
      <w:b/>
      <w:bCs/>
      <w:spacing w:val="10"/>
      <w:sz w:val="10"/>
      <w:szCs w:val="10"/>
    </w:rPr>
  </w:style>
  <w:style w:type="character" w:styleId="FontStyle78">
    <w:name w:val="Font Style78"/>
    <w:basedOn w:val="Style5"/>
    <w:qFormat/>
    <w:rPr>
      <w:rFonts w:ascii="Verdana" w:hAnsi="Verdana" w:cs="Verdana"/>
      <w:sz w:val="12"/>
      <w:szCs w:val="12"/>
    </w:rPr>
  </w:style>
  <w:style w:type="character" w:styleId="FontStyle79">
    <w:name w:val="Font Style79"/>
    <w:basedOn w:val="Style5"/>
    <w:qFormat/>
    <w:rPr>
      <w:rFonts w:ascii="Verdana" w:hAnsi="Verdana" w:cs="Verdana"/>
      <w:spacing w:val="20"/>
      <w:sz w:val="18"/>
      <w:szCs w:val="18"/>
    </w:rPr>
  </w:style>
  <w:style w:type="character" w:styleId="FontStyle63">
    <w:name w:val="Font Style63"/>
    <w:basedOn w:val="Style5"/>
    <w:qFormat/>
    <w:rPr>
      <w:rFonts w:ascii="Bookman Old Style" w:hAnsi="Bookman Old Style" w:cs="Bookman Old Style"/>
      <w:sz w:val="12"/>
      <w:szCs w:val="12"/>
    </w:rPr>
  </w:style>
  <w:style w:type="character" w:styleId="FontStyle54">
    <w:name w:val="Font Style54"/>
    <w:basedOn w:val="Style5"/>
    <w:qFormat/>
    <w:rPr>
      <w:rFonts w:ascii="Verdana" w:hAnsi="Verdana" w:cs="Verdana"/>
      <w:sz w:val="12"/>
      <w:szCs w:val="12"/>
    </w:rPr>
  </w:style>
  <w:style w:type="character" w:styleId="FontStyle55">
    <w:name w:val="Font Style55"/>
    <w:basedOn w:val="Style5"/>
    <w:qFormat/>
    <w:rPr>
      <w:rFonts w:ascii="Verdana" w:hAnsi="Verdana" w:cs="Verdana"/>
      <w:b/>
      <w:bCs/>
      <w:spacing w:val="-20"/>
      <w:sz w:val="16"/>
      <w:szCs w:val="16"/>
    </w:rPr>
  </w:style>
  <w:style w:type="character" w:styleId="FontStyle56">
    <w:name w:val="Font Style56"/>
    <w:basedOn w:val="Style5"/>
    <w:qFormat/>
    <w:rPr>
      <w:rFonts w:ascii="Verdana" w:hAnsi="Verdana" w:cs="Verdana"/>
      <w:sz w:val="12"/>
      <w:szCs w:val="12"/>
    </w:rPr>
  </w:style>
  <w:style w:type="character" w:styleId="FontStyle57">
    <w:name w:val="Font Style57"/>
    <w:basedOn w:val="Style5"/>
    <w:qFormat/>
    <w:rPr>
      <w:rFonts w:ascii="Verdana" w:hAnsi="Verdana" w:cs="Verdana"/>
      <w:sz w:val="12"/>
      <w:szCs w:val="12"/>
    </w:rPr>
  </w:style>
  <w:style w:type="character" w:styleId="FontStyle59">
    <w:name w:val="Font Style59"/>
    <w:basedOn w:val="Style5"/>
    <w:qFormat/>
    <w:rPr>
      <w:rFonts w:ascii="Verdana" w:hAnsi="Verdana" w:cs="Verdana"/>
      <w:sz w:val="12"/>
      <w:szCs w:val="12"/>
    </w:rPr>
  </w:style>
  <w:style w:type="character" w:styleId="FontStyle60">
    <w:name w:val="Font Style60"/>
    <w:basedOn w:val="Style5"/>
    <w:qFormat/>
    <w:rPr>
      <w:rFonts w:ascii="Verdana" w:hAnsi="Verdana" w:cs="Verdana"/>
      <w:sz w:val="12"/>
      <w:szCs w:val="12"/>
    </w:rPr>
  </w:style>
  <w:style w:type="character" w:styleId="FontStyle62">
    <w:name w:val="Font Style62"/>
    <w:basedOn w:val="Style5"/>
    <w:qFormat/>
    <w:rPr>
      <w:rFonts w:ascii="Verdana" w:hAnsi="Verdana" w:cs="Verdana"/>
      <w:sz w:val="12"/>
      <w:szCs w:val="12"/>
    </w:rPr>
  </w:style>
  <w:style w:type="character" w:styleId="FontStyle61">
    <w:name w:val="Font Style61"/>
    <w:basedOn w:val="Style5"/>
    <w:qFormat/>
    <w:rPr>
      <w:rFonts w:ascii="Verdana" w:hAnsi="Verdana" w:cs="Verdana"/>
      <w:sz w:val="12"/>
      <w:szCs w:val="12"/>
    </w:rPr>
  </w:style>
  <w:style w:type="character" w:styleId="FontStyle47">
    <w:name w:val="Font Style47"/>
    <w:basedOn w:val="Style5"/>
    <w:qFormat/>
    <w:rPr>
      <w:rFonts w:ascii="Verdana" w:hAnsi="Verdana" w:cs="Verdana"/>
      <w:b/>
      <w:bCs/>
      <w:sz w:val="16"/>
      <w:szCs w:val="16"/>
    </w:rPr>
  </w:style>
  <w:style w:type="character" w:styleId="FontStyle64">
    <w:name w:val="Font Style64"/>
    <w:basedOn w:val="Style5"/>
    <w:qFormat/>
    <w:rPr>
      <w:rFonts w:ascii="Verdana" w:hAnsi="Verdana" w:cs="Verdana"/>
      <w:sz w:val="12"/>
      <w:szCs w:val="12"/>
    </w:rPr>
  </w:style>
  <w:style w:type="character" w:styleId="FontStyle81">
    <w:name w:val="Font Style81"/>
    <w:basedOn w:val="Style5"/>
    <w:qFormat/>
    <w:rPr>
      <w:rFonts w:ascii="Verdana" w:hAnsi="Verdana" w:cs="Verdana"/>
      <w:sz w:val="12"/>
      <w:szCs w:val="12"/>
    </w:rPr>
  </w:style>
  <w:style w:type="character" w:styleId="FontStyle80">
    <w:name w:val="Font Style80"/>
    <w:basedOn w:val="Style5"/>
    <w:qFormat/>
    <w:rPr>
      <w:rFonts w:ascii="Verdana" w:hAnsi="Verdana" w:cs="Verdana"/>
      <w:b/>
      <w:bCs/>
      <w:sz w:val="10"/>
      <w:szCs w:val="10"/>
    </w:rPr>
  </w:style>
  <w:style w:type="character" w:styleId="FontStyle66">
    <w:name w:val="Font Style66"/>
    <w:basedOn w:val="Style5"/>
    <w:qFormat/>
    <w:rPr>
      <w:rFonts w:ascii="Verdana" w:hAnsi="Verdana" w:cs="Verdana"/>
      <w:sz w:val="12"/>
      <w:szCs w:val="12"/>
    </w:rPr>
  </w:style>
  <w:style w:type="character" w:styleId="FontStyle65">
    <w:name w:val="Font Style65"/>
    <w:basedOn w:val="Style5"/>
    <w:qFormat/>
    <w:rPr>
      <w:rFonts w:ascii="Verdana" w:hAnsi="Verdana" w:cs="Verdana"/>
      <w:smallCaps/>
      <w:sz w:val="12"/>
      <w:szCs w:val="12"/>
    </w:rPr>
  </w:style>
  <w:style w:type="character" w:styleId="Applestylespan">
    <w:name w:val="apple-style-span"/>
    <w:basedOn w:val="Style5"/>
    <w:qFormat/>
    <w:rPr/>
  </w:style>
  <w:style w:type="character" w:styleId="221">
    <w:name w:val="Знак2 Знак Знак2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42">
    <w:name w:val="Знак Знак4"/>
    <w:basedOn w:val="Style5"/>
    <w:qFormat/>
    <w:rPr>
      <w:rFonts w:ascii="Courier New" w:hAnsi="Courier New" w:cs="Times New Roman"/>
      <w:lang w:val="ru-RU" w:bidi="ar-SA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Текст Знак3"/>
    <w:basedOn w:val="Style5"/>
    <w:qFormat/>
    <w:rPr>
      <w:rFonts w:ascii="Courier New" w:hAnsi="Courier New" w:eastAsia="Times New Roman" w:cs="Times New Roman"/>
      <w:sz w:val="20"/>
      <w:szCs w:val="24"/>
    </w:rPr>
  </w:style>
  <w:style w:type="character" w:styleId="23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1">
    <w:name w:val="Normal Знак"/>
    <w:basedOn w:val="Style5"/>
    <w:qFormat/>
    <w:rPr>
      <w:sz w:val="24"/>
      <w:lang w:val="ru-RU" w:bidi="ar-SA"/>
    </w:rPr>
  </w:style>
  <w:style w:type="character" w:styleId="34">
    <w:name w:val="Стиль3 Знак Знак Знак"/>
    <w:basedOn w:val="Style5"/>
    <w:qFormat/>
    <w:rPr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ConsNormal1">
    <w:name w:val="ConsNormal Знак Знак"/>
    <w:basedOn w:val="Style5"/>
    <w:qFormat/>
    <w:rPr>
      <w:rFonts w:ascii="Arial" w:hAnsi="Arial" w:cs="Arial"/>
      <w:lang w:val="ru-RU" w:bidi="ar-SA"/>
    </w:rPr>
  </w:style>
  <w:style w:type="character" w:styleId="Style8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Цитата HTML"/>
    <w:basedOn w:val="Style5"/>
    <w:qFormat/>
    <w:rPr>
      <w:i/>
      <w:iCs/>
    </w:rPr>
  </w:style>
  <w:style w:type="character" w:styleId="Labelbodytext1">
    <w:name w:val="label_body_text_1"/>
    <w:basedOn w:val="Style5"/>
    <w:qFormat/>
    <w:rPr/>
  </w:style>
  <w:style w:type="character" w:styleId="12">
    <w:name w:val="Знак Знак1"/>
    <w:basedOn w:val="Style5"/>
    <w:qFormat/>
    <w:rPr>
      <w:sz w:val="24"/>
      <w:lang w:val="ru-RU" w:bidi="ar-SA"/>
    </w:rPr>
  </w:style>
  <w:style w:type="character" w:styleId="13">
    <w:name w:val="Основной текст Знак1"/>
    <w:basedOn w:val="Style5"/>
    <w:qFormat/>
    <w:rPr>
      <w:sz w:val="24"/>
      <w:lang w:val="ru-RU" w:bidi="ar-SA"/>
    </w:rPr>
  </w:style>
  <w:style w:type="character" w:styleId="24">
    <w:name w:val="Текст Знак Знак2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1">
    <w:name w:val="Знак1 Знак1"/>
    <w:basedOn w:val="Style5"/>
    <w:qFormat/>
    <w:rPr>
      <w:sz w:val="24"/>
      <w:szCs w:val="24"/>
      <w:lang w:val="ru-RU" w:bidi="ar-SA"/>
    </w:rPr>
  </w:style>
  <w:style w:type="character" w:styleId="DocumentHeader11">
    <w:name w:val="Document Header1 Знак1"/>
    <w:basedOn w:val="Style5"/>
    <w:qFormat/>
    <w:rPr>
      <w:b/>
      <w:bCs/>
      <w:kern w:val="2"/>
      <w:sz w:val="36"/>
      <w:szCs w:val="3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15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Символ нумерации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???????? ????? ??????"/>
    <w:qFormat/>
    <w:rPr/>
  </w:style>
  <w:style w:type="character" w:styleId="26">
    <w:name w:val="Знак Знак2"/>
    <w:basedOn w:val="Style5"/>
    <w:qFormat/>
    <w:rPr>
      <w:sz w:val="24"/>
      <w:szCs w:val="24"/>
      <w:lang w:val="ru-RU" w:bidi="ar-SA"/>
    </w:rPr>
  </w:style>
  <w:style w:type="character" w:styleId="27">
    <w:name w:val="Текст Знак2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ConsNormal2">
    <w:name w:val="ConsNormal Знак Знак Знак"/>
    <w:basedOn w:val="Style5"/>
    <w:qFormat/>
    <w:rPr>
      <w:rFonts w:ascii="Arial" w:hAnsi="Arial" w:cs="Arial"/>
      <w:lang w:val="ru-RU" w:bidi="ar-SA"/>
    </w:rPr>
  </w:style>
  <w:style w:type="character" w:styleId="Time4">
    <w:name w:val="time4"/>
    <w:basedOn w:val="Style5"/>
    <w:qFormat/>
    <w:rPr>
      <w:sz w:val="22"/>
      <w:szCs w:val="22"/>
    </w:rPr>
  </w:style>
  <w:style w:type="character" w:styleId="H2">
    <w:name w:val="H2 Знак"/>
    <w:basedOn w:val="Style5"/>
    <w:qFormat/>
    <w:rPr>
      <w:b/>
      <w:bCs/>
      <w:sz w:val="30"/>
      <w:szCs w:val="30"/>
      <w:lang w:val="ru-RU" w:bidi="ar-SA"/>
    </w:rPr>
  </w:style>
  <w:style w:type="character" w:styleId="121">
    <w:name w:val="Знак Знак12"/>
    <w:basedOn w:val="Style5"/>
    <w:qFormat/>
    <w:rPr>
      <w:lang w:val="ru-RU" w:bidi="ar-SA"/>
    </w:rPr>
  </w:style>
  <w:style w:type="character" w:styleId="141">
    <w:name w:val="Знак Знак14"/>
    <w:basedOn w:val="Style5"/>
    <w:qFormat/>
    <w:rPr>
      <w:sz w:val="24"/>
      <w:szCs w:val="24"/>
      <w:lang w:val="ru-RU" w:bidi="ar-SA"/>
    </w:rPr>
  </w:style>
  <w:style w:type="character" w:styleId="112">
    <w:name w:val="Знак Знак11"/>
    <w:basedOn w:val="Style5"/>
    <w:qFormat/>
    <w:rPr>
      <w:sz w:val="28"/>
      <w:szCs w:val="28"/>
      <w:lang w:val="ru-RU" w:bidi="ar-SA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28">
    <w:name w:val="Основной текст с отступом 2 Знак Знак Знак Знак Знак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7">
    <w:name w:val=" Знак Знак17"/>
    <w:basedOn w:val="Style5"/>
    <w:qFormat/>
    <w:rPr>
      <w:sz w:val="24"/>
      <w:szCs w:val="24"/>
      <w:lang w:val="ru-RU" w:bidi="ar-SA"/>
    </w:rPr>
  </w:style>
  <w:style w:type="character" w:styleId="331">
    <w:name w:val=" Знак Знак33"/>
    <w:basedOn w:val="Style5"/>
    <w:qFormat/>
    <w:rPr>
      <w:b/>
      <w:sz w:val="28"/>
      <w:szCs w:val="24"/>
      <w:lang w:val="ru-RU" w:bidi="ar-SA"/>
    </w:rPr>
  </w:style>
  <w:style w:type="character" w:styleId="321">
    <w:name w:val=" Знак Знак32"/>
    <w:basedOn w:val="Style5"/>
    <w:qFormat/>
    <w:rPr>
      <w:sz w:val="28"/>
      <w:szCs w:val="28"/>
      <w:lang w:val="ru-RU" w:bidi="ar-SA"/>
    </w:rPr>
  </w:style>
  <w:style w:type="character" w:styleId="312">
    <w:name w:val=" Знак Знак31"/>
    <w:basedOn w:val="Style5"/>
    <w:qFormat/>
    <w:rPr>
      <w:i/>
      <w:sz w:val="22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lang w:val="ru-RU" w:bidi="ar-SA"/>
    </w:rPr>
  </w:style>
  <w:style w:type="character" w:styleId="29">
    <w:name w:val=" Знак Знак29"/>
    <w:basedOn w:val="Style5"/>
    <w:qFormat/>
    <w:rPr>
      <w:rFonts w:ascii="Arial" w:hAnsi="Arial" w:cs="Arial"/>
      <w:i/>
      <w:lang w:val="ru-RU" w:bidi="ar-SA"/>
    </w:rPr>
  </w:style>
  <w:style w:type="character" w:styleId="281">
    <w:name w:val=" Знак Знак28"/>
    <w:basedOn w:val="Style5"/>
    <w:qFormat/>
    <w:rPr>
      <w:rFonts w:ascii="Arial" w:hAnsi="Arial" w:cs="Arial"/>
      <w:b/>
      <w:i/>
      <w:sz w:val="18"/>
      <w:lang w:val="ru-RU" w:bidi="ar-SA"/>
    </w:rPr>
  </w:style>
  <w:style w:type="character" w:styleId="271">
    <w:name w:val=" Знак Знак27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61">
    <w:name w:val=" Знак Знак26"/>
    <w:basedOn w:val="Style5"/>
    <w:qFormat/>
    <w:rPr>
      <w:lang w:val="ru-RU" w:bidi="ar-SA"/>
    </w:rPr>
  </w:style>
  <w:style w:type="character" w:styleId="251">
    <w:name w:val=" Знак Знак25"/>
    <w:basedOn w:val="261"/>
    <w:qFormat/>
    <w:rPr>
      <w:b/>
      <w:bCs/>
    </w:rPr>
  </w:style>
  <w:style w:type="character" w:styleId="241">
    <w:name w:val=" Знак Знак24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231">
    <w:name w:val=" Знак Знак23"/>
    <w:basedOn w:val="Style5"/>
    <w:qFormat/>
    <w:rPr>
      <w:sz w:val="24"/>
      <w:szCs w:val="24"/>
      <w:lang w:val="ru-RU" w:bidi="ar-SA"/>
    </w:rPr>
  </w:style>
  <w:style w:type="character" w:styleId="222">
    <w:name w:val=" Знак Знак22"/>
    <w:basedOn w:val="Style5"/>
    <w:qFormat/>
    <w:rPr>
      <w:b/>
      <w:bCs/>
      <w:i/>
      <w:iCs/>
      <w:sz w:val="22"/>
      <w:szCs w:val="22"/>
      <w:lang w:val="ru-RU" w:bidi="ar-SA"/>
    </w:rPr>
  </w:style>
  <w:style w:type="character" w:styleId="211">
    <w:name w:val=" Знак Знак21"/>
    <w:basedOn w:val="Style5"/>
    <w:qFormat/>
    <w:rPr>
      <w:sz w:val="24"/>
      <w:szCs w:val="24"/>
      <w:lang w:val="ru-RU" w:eastAsia="en-US" w:bidi="ar-SA"/>
    </w:rPr>
  </w:style>
  <w:style w:type="character" w:styleId="20">
    <w:name w:val=" Знак Знак20"/>
    <w:basedOn w:val="Style5"/>
    <w:qFormat/>
    <w:rPr>
      <w:b/>
      <w:color w:val="000000"/>
      <w:sz w:val="28"/>
      <w:szCs w:val="24"/>
      <w:lang w:val="ru-RU" w:bidi="ar-SA"/>
    </w:rPr>
  </w:style>
  <w:style w:type="character" w:styleId="18">
    <w:name w:val=" Знак Знак18"/>
    <w:basedOn w:val="Style5"/>
    <w:qFormat/>
    <w:rPr>
      <w:sz w:val="24"/>
      <w:szCs w:val="24"/>
      <w:lang w:val="ru-RU" w:bidi="ar-SA"/>
    </w:rPr>
  </w:style>
  <w:style w:type="character" w:styleId="16">
    <w:name w:val=" Знак Знак16"/>
    <w:qFormat/>
    <w:rPr>
      <w:sz w:val="24"/>
      <w:szCs w:val="24"/>
      <w:lang w:val="ru-RU" w:bidi="ar-SA"/>
    </w:rPr>
  </w:style>
  <w:style w:type="character" w:styleId="341">
    <w:name w:val=" Знак Знак34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H21">
    <w:name w:val="H2 Знак Знак"/>
    <w:basedOn w:val="Style5"/>
    <w:qFormat/>
    <w:rPr>
      <w:b/>
      <w:bCs/>
      <w:sz w:val="30"/>
      <w:szCs w:val="30"/>
      <w:lang w:val="ru-RU" w:bidi="ar-SA"/>
    </w:rPr>
  </w:style>
  <w:style w:type="character" w:styleId="Style13">
    <w:name w:val="Знак Знак Знак"/>
    <w:basedOn w:val="Style5"/>
    <w:qFormat/>
    <w:rPr>
      <w:sz w:val="24"/>
      <w:szCs w:val="24"/>
      <w:lang w:val="ru-RU" w:bidi="ar-SA"/>
    </w:rPr>
  </w:style>
  <w:style w:type="character" w:styleId="Style14">
    <w:name w:val="Символ сноски"/>
    <w:basedOn w:val="Style5"/>
    <w:qFormat/>
    <w:rPr>
      <w:rFonts w:ascii="Times New Roman" w:hAnsi="Times New Roman" w:cs="Times New Roman"/>
      <w:vertAlign w:val="superscript"/>
    </w:rPr>
  </w:style>
  <w:style w:type="character" w:styleId="DocumentHeader12">
    <w:name w:val="Document Header1 Знак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11">
    <w:name w:val="H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2">
    <w:name w:val="Основной текст с отступом 2 Знак Знак Знак Знак Знак Знак1"/>
    <w:basedOn w:val="Style5"/>
    <w:qFormat/>
    <w:rPr>
      <w:rFonts w:ascii="Arial" w:hAnsi="Arial" w:cs="Arial"/>
      <w:b/>
      <w:kern w:val="2"/>
      <w:sz w:val="32"/>
      <w:lang w:val="ru-RU" w:bidi="ar-SA"/>
    </w:rPr>
  </w:style>
  <w:style w:type="character" w:styleId="35">
    <w:name w:val=" Знак Знак Знак3"/>
    <w:basedOn w:val="Style5"/>
    <w:qFormat/>
    <w:rPr>
      <w:sz w:val="24"/>
      <w:szCs w:val="24"/>
      <w:lang w:val="ru-RU" w:bidi="ar-SA"/>
    </w:rPr>
  </w:style>
  <w:style w:type="character" w:styleId="131">
    <w:name w:val="Знак1 Знак3"/>
    <w:basedOn w:val="Style5"/>
    <w:qFormat/>
    <w:rPr>
      <w:sz w:val="24"/>
      <w:szCs w:val="24"/>
      <w:lang w:val="ru-RU" w:bidi="ar-SA"/>
    </w:rPr>
  </w:style>
  <w:style w:type="character" w:styleId="242">
    <w:name w:val=" Знак2 Знак Знак4"/>
    <w:basedOn w:val="Style5"/>
    <w:qFormat/>
    <w:rPr>
      <w:rFonts w:ascii="Courier New" w:hAnsi="Courier New" w:cs="Courier New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ind w:firstLine="700"/>
      <w:jc w:val="center"/>
    </w:pPr>
    <w:rPr>
      <w:b/>
      <w:bCs/>
      <w:caps/>
      <w:sz w:val="28"/>
      <w:szCs w:val="28"/>
      <w:lang w:val="en-US" w:eastAsia="en-US"/>
    </w:rPr>
  </w:style>
  <w:style w:type="paragraph" w:styleId="210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before="0" w:after="0"/>
      <w:jc w:val="left"/>
    </w:pPr>
    <w:rPr>
      <w:b/>
      <w:kern w:val="2"/>
      <w:sz w:val="36"/>
      <w:szCs w:val="20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jc w:val="left"/>
      <w:outlineLvl w:val="2"/>
    </w:pPr>
    <w:rPr>
      <w:rFonts w:ascii="GaramondNarrowC;Courier New" w:hAnsi="GaramondNarrowC;Courier New" w:cs="GaramondNarrowC;Courier New"/>
      <w:b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Стиль3 Знак"/>
    <w:basedOn w:val="21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</w:pPr>
    <w:rPr>
      <w:szCs w:val="20"/>
    </w:rPr>
  </w:style>
  <w:style w:type="paragraph" w:styleId="21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5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ind w:left="576" w:hanging="576"/>
    </w:pPr>
    <w:rPr>
      <w:b/>
      <w:szCs w:val="20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3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38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Courier New"/>
      <w:sz w:val="16"/>
      <w:szCs w:val="16"/>
    </w:rPr>
  </w:style>
  <w:style w:type="paragraph" w:styleId="Style17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HTML8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92">
    <w:name w:val="xl92"/>
    <w:basedOn w:val="Normal"/>
    <w:qFormat/>
    <w:pPr>
      <w:spacing w:before="280" w:after="280"/>
      <w:jc w:val="left"/>
      <w:textAlignment w:val="top"/>
    </w:pPr>
    <w:rPr>
      <w:rFonts w:ascii="Verdana" w:hAnsi="Verdana" w:cs="Verdana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Verdana" w:hAnsi="Verdana" w:cs="Verdana"/>
    </w:rPr>
  </w:style>
  <w:style w:type="paragraph" w:styleId="Xl91">
    <w:name w:val="xl91"/>
    <w:basedOn w:val="Normal"/>
    <w:qFormat/>
    <w:pPr>
      <w:spacing w:before="280" w:after="280"/>
      <w:jc w:val="right"/>
    </w:pPr>
    <w:rPr>
      <w:rFonts w:ascii="Verdana" w:hAnsi="Verdana" w:cs="Verdana"/>
    </w:rPr>
  </w:style>
  <w:style w:type="paragraph" w:styleId="Xl93">
    <w:name w:val="xl93"/>
    <w:basedOn w:val="Normal"/>
    <w:qFormat/>
    <w:pPr>
      <w:spacing w:before="280" w:after="280"/>
      <w:jc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96">
    <w:name w:val="xl96"/>
    <w:basedOn w:val="Normal"/>
    <w:qFormat/>
    <w:pPr>
      <w:spacing w:before="280" w:after="280"/>
      <w:jc w:val="right"/>
    </w:pPr>
    <w:rPr>
      <w:rFonts w:ascii="Verdana" w:hAnsi="Verdana" w:cs="Verdana"/>
      <w:b/>
      <w:bCs/>
    </w:rPr>
  </w:style>
  <w:style w:type="paragraph" w:styleId="Xl97">
    <w:name w:val="xl97"/>
    <w:basedOn w:val="Normal"/>
    <w:qFormat/>
    <w:pPr>
      <w:spacing w:before="280" w:after="280"/>
      <w:jc w:val="left"/>
    </w:pPr>
    <w:rPr>
      <w:rFonts w:ascii="Verdana" w:hAnsi="Verdana" w:cs="Verdana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>
      <w:rFonts w:ascii="Verdana" w:hAnsi="Verdana" w:cs="Verdan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Verdana" w:hAnsi="Verdana" w:cs="Verdana"/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i/>
      <w:iCs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Verdana" w:hAnsi="Verdana" w:cs="Verdana"/>
      <w:b/>
      <w:bCs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Verdana" w:hAnsi="Verdana" w:cs="Verdana"/>
      <w:i/>
      <w:iCs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Verdana" w:hAnsi="Verdana" w:cs="Verdana"/>
    </w:rPr>
  </w:style>
  <w:style w:type="paragraph" w:styleId="Xl126">
    <w:name w:val="xl126"/>
    <w:basedOn w:val="Normal"/>
    <w:qFormat/>
    <w:pPr>
      <w:spacing w:before="280" w:after="280"/>
      <w:jc w:val="right"/>
    </w:pPr>
    <w:rPr>
      <w:rFonts w:ascii="Verdana" w:hAnsi="Verdana" w:cs="Verdana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Verdana" w:hAnsi="Verdana" w:cs="Verdana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Verdana" w:hAnsi="Verdana" w:cs="Verdan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Verdana" w:hAnsi="Verdana" w:cs="Verdan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 w:before="0" w:after="0"/>
      <w:jc w:val="left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jc w:val="left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9">
    <w:name w:val="Style29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11">
    <w:name w:val="Style11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4">
    <w:name w:val="Style34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9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0">
    <w:name w:val="Style20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5">
    <w:name w:val="Style25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61">
    <w:name w:val="Style16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9">
    <w:name w:val="Style39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6">
    <w:name w:val="Style26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81">
    <w:name w:val="Style18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71">
    <w:name w:val="Style17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91">
    <w:name w:val="Style19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667" w:before="0" w:after="0"/>
      <w:jc w:val="right"/>
    </w:pPr>
    <w:rPr>
      <w:rFonts w:ascii="Verdana" w:hAnsi="Verdana" w:cs="Verdana"/>
    </w:rPr>
  </w:style>
  <w:style w:type="paragraph" w:styleId="Style21">
    <w:name w:val="Style21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3">
    <w:name w:val="Style23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151">
    <w:name w:val="Style15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 w:before="0" w:after="0"/>
      <w:ind w:hanging="278"/>
    </w:pPr>
    <w:rPr>
      <w:rFonts w:ascii="Verdana" w:hAnsi="Verdana" w:cs="Verdana"/>
    </w:rPr>
  </w:style>
  <w:style w:type="paragraph" w:styleId="Style28">
    <w:name w:val="Style28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8">
    <w:name w:val="Style38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Style30">
    <w:name w:val="Style30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jc w:val="left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  <w:jc w:val="left"/>
    </w:pPr>
    <w:rPr>
      <w:rFonts w:ascii="Arial" w:hAnsi="Arial" w:cs="Arial"/>
      <w:color w:val="FFFFFF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Style32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/>
  </w:style>
  <w:style w:type="paragraph" w:styleId="Style3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Абзац списка"/>
    <w:basedOn w:val="Normal"/>
    <w:qFormat/>
    <w:pPr>
      <w:spacing w:before="0" w:after="0"/>
      <w:ind w:left="708" w:hanging="0"/>
      <w:jc w:val="left"/>
    </w:pPr>
    <w:rPr/>
  </w:style>
  <w:style w:type="paragraph" w:styleId="Farialt12pdesc">
    <w:name w:val="farial t12 pdesc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217">
    <w:name w:val="Список 2"/>
    <w:basedOn w:val="Normal"/>
    <w:qFormat/>
    <w:pPr>
      <w:spacing w:before="0" w:after="0"/>
      <w:ind w:left="566" w:hanging="283"/>
      <w:jc w:val="left"/>
    </w:pPr>
    <w:rPr/>
  </w:style>
  <w:style w:type="paragraph" w:styleId="Style40">
    <w:name w:val="Красная строка"/>
    <w:basedOn w:val="TextBody"/>
    <w:qFormat/>
    <w:pPr>
      <w:ind w:firstLine="210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jc w:val="right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Style4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21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19">
    <w:name w:val="1 Знак"/>
    <w:basedOn w:val="Normal"/>
    <w:qFormat/>
    <w:pPr>
      <w:spacing w:lineRule="exact" w:line="240" w:before="0" w:after="0"/>
      <w:jc w:val="right"/>
    </w:pPr>
    <w:rPr>
      <w:sz w:val="28"/>
      <w:lang w:val="en-US"/>
    </w:rPr>
  </w:style>
  <w:style w:type="paragraph" w:styleId="Pojasn">
    <w:name w:val="pojasn"/>
    <w:qFormat/>
    <w:pPr>
      <w:keepLines/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4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4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31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Style44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bCs/>
    </w:rPr>
  </w:style>
  <w:style w:type="paragraph" w:styleId="110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bCs/>
      <w:sz w:val="28"/>
      <w:szCs w:val="28"/>
    </w:rPr>
  </w:style>
  <w:style w:type="paragraph" w:styleId="314">
    <w:name w:val="Стиль3"/>
    <w:basedOn w:val="213"/>
    <w:qFormat/>
    <w:pPr>
      <w:widowControl w:val="false"/>
      <w:numPr>
        <w:ilvl w:val="0"/>
        <w:numId w:val="4"/>
      </w:numPr>
      <w:spacing w:lineRule="auto" w:line="240" w:before="0" w:after="0"/>
      <w:ind w:left="283" w:hanging="720"/>
      <w:textAlignment w:val="baseline"/>
    </w:pPr>
    <w:rPr/>
  </w:style>
  <w:style w:type="paragraph" w:styleId="Style45">
    <w:name w:val="пункт"/>
    <w:basedOn w:val="Normal"/>
    <w:qFormat/>
    <w:pPr>
      <w:numPr>
        <w:ilvl w:val="0"/>
        <w:numId w:val="2"/>
      </w:numPr>
      <w:spacing w:before="60" w:after="60"/>
      <w:jc w:val="left"/>
    </w:pPr>
    <w:rPr/>
  </w:style>
  <w:style w:type="paragraph" w:styleId="315">
    <w:name w:val="Стиль3 Знак Знак"/>
    <w:basedOn w:val="213"/>
    <w:qFormat/>
    <w:pPr>
      <w:widowControl w:val="false"/>
      <w:tabs>
        <w:tab w:val="clear" w:pos="708"/>
        <w:tab w:val="left" w:pos="227" w:leader="none"/>
        <w:tab w:val="left" w:pos="360" w:leader="none"/>
      </w:tabs>
      <w:spacing w:lineRule="auto" w:line="240" w:before="0" w:after="0"/>
      <w:ind w:left="0" w:hanging="360"/>
      <w:textAlignment w:val="baseline"/>
    </w:pPr>
    <w:rPr>
      <w:szCs w:val="20"/>
    </w:rPr>
  </w:style>
  <w:style w:type="paragraph" w:styleId="2111">
    <w:name w:val="2-11"/>
    <w:basedOn w:val="Normal"/>
    <w:qFormat/>
    <w:pPr/>
    <w:rPr/>
  </w:style>
  <w:style w:type="paragraph" w:styleId="Style4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bCs/>
    </w:rPr>
  </w:style>
  <w:style w:type="paragraph" w:styleId="1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Style47">
    <w:name w:val="втяжка"/>
    <w:basedOn w:val="113"/>
    <w:next w:val="113"/>
    <w:qFormat/>
    <w:pPr>
      <w:tabs>
        <w:tab w:val="clear" w:pos="708"/>
        <w:tab w:val="left" w:pos="567" w:leader="none"/>
      </w:tabs>
      <w:spacing w:before="57" w:after="0"/>
      <w:ind w:left="567" w:hanging="567"/>
    </w:pPr>
    <w:rPr/>
  </w:style>
  <w:style w:type="paragraph" w:styleId="114">
    <w:name w:val="втяжка1"/>
    <w:basedOn w:val="Style47"/>
    <w:next w:val="Style47"/>
    <w:qFormat/>
    <w:pPr>
      <w:tabs>
        <w:tab w:val="clear" w:pos="567"/>
        <w:tab w:val="left" w:pos="1134" w:leader="none"/>
      </w:tabs>
      <w:ind w:left="1134" w:hanging="567"/>
    </w:pPr>
    <w:rPr/>
  </w:style>
  <w:style w:type="paragraph" w:styleId="Style48">
    <w:name w:val="текст-табл"/>
    <w:basedOn w:val="Normal"/>
    <w:next w:val="Normal"/>
    <w:qFormat/>
    <w:pPr>
      <w:numPr>
        <w:ilvl w:val="0"/>
        <w:numId w:val="6"/>
      </w:numPr>
      <w:tabs>
        <w:tab w:val="clear" w:pos="708"/>
      </w:tabs>
      <w:autoSpaceDE w:val="false"/>
      <w:spacing w:before="57" w:after="0"/>
      <w:ind w:left="283" w:right="283" w:hanging="0"/>
    </w:pPr>
    <w:rPr>
      <w:rFonts w:ascii="SchoolBookC;Courier New" w:hAnsi="SchoolBookC;Courier New" w:cs="SchoolBookC;Courier New"/>
      <w:b/>
      <w:i/>
      <w:szCs w:val="20"/>
    </w:rPr>
  </w:style>
  <w:style w:type="paragraph" w:styleId="Style4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50">
    <w:name w:val="заг_центр"/>
    <w:basedOn w:val="Style48"/>
    <w:qFormat/>
    <w:pPr>
      <w:jc w:val="center"/>
    </w:pPr>
    <w:rPr>
      <w:rFonts w:ascii="AvantGardeGothicC" w:hAnsi="AvantGardeGothicC" w:cs="AvantGardeGothicC"/>
    </w:rPr>
  </w:style>
  <w:style w:type="paragraph" w:styleId="Fr11">
    <w:name w:val="fr1"/>
    <w:basedOn w:val="Normal"/>
    <w:qFormat/>
    <w:pPr>
      <w:spacing w:before="150" w:after="150"/>
      <w:ind w:left="150" w:right="150" w:hanging="0"/>
      <w:jc w:val="left"/>
    </w:pPr>
    <w:rPr/>
  </w:style>
  <w:style w:type="paragraph" w:styleId="Style52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1">
    <w:name w:val="9"/>
    <w:basedOn w:val="Normal"/>
    <w:qFormat/>
    <w:pPr>
      <w:spacing w:before="0" w:after="0"/>
      <w:jc w:val="center"/>
    </w:pPr>
    <w:rPr>
      <w:rFonts w:eastAsia="Arial Unicode MS"/>
      <w:b/>
      <w:bCs/>
      <w:sz w:val="16"/>
      <w:szCs w:val="16"/>
    </w:rPr>
  </w:style>
  <w:style w:type="paragraph" w:styleId="Style54">
    <w:name w:val="Контракт-пункт"/>
    <w:basedOn w:val="Normal"/>
    <w:qFormat/>
    <w:pPr>
      <w:numPr>
        <w:ilvl w:val="0"/>
        <w:numId w:val="7"/>
      </w:numPr>
      <w:tabs>
        <w:tab w:val="clear" w:pos="708"/>
        <w:tab w:val="left" w:pos="680" w:leader="none"/>
      </w:tabs>
      <w:ind w:firstLine="567"/>
    </w:pPr>
    <w:rPr/>
  </w:style>
  <w:style w:type="paragraph" w:styleId="219">
    <w:name w:val="Текст_начало_2"/>
    <w:basedOn w:val="Normal"/>
    <w:qFormat/>
    <w:pPr>
      <w:spacing w:lineRule="exact" w:line="360" w:before="0" w:after="0"/>
    </w:pPr>
    <w:rPr>
      <w:rFonts w:ascii="Arial" w:hAnsi="Arial" w:cs="Arial"/>
      <w:szCs w:val="20"/>
      <w:lang w:val="en-GB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jc w:val="left"/>
      <w:outlineLvl w:val="1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b/>
      <w:bCs/>
    </w:rPr>
  </w:style>
  <w:style w:type="paragraph" w:styleId="Msoacetate">
    <w:name w:val="msoacetate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316">
    <w:name w:val="3"/>
    <w:basedOn w:val="Normal"/>
    <w:qFormat/>
    <w:pPr>
      <w:spacing w:before="0" w:after="0"/>
    </w:pPr>
    <w:rPr/>
  </w:style>
  <w:style w:type="paragraph" w:styleId="45">
    <w:name w:val="Стиль4"/>
    <w:basedOn w:val="Normal"/>
    <w:qFormat/>
    <w:pPr>
      <w:spacing w:before="0" w:after="0"/>
    </w:pPr>
    <w:rPr>
      <w:szCs w:val="20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Style55">
    <w:name w:val="Заголовок записки"/>
    <w:basedOn w:val="Normal"/>
    <w:next w:val="Normal"/>
    <w:qFormat/>
    <w:pPr/>
    <w:rPr/>
  </w:style>
  <w:style w:type="paragraph" w:styleId="Style5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5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7">
    <w:name w:val="Список 3"/>
    <w:basedOn w:val="Normal"/>
    <w:qFormat/>
    <w:pPr>
      <w:spacing w:before="0" w:after="0"/>
      <w:ind w:left="849" w:hanging="283"/>
      <w:jc w:val="left"/>
    </w:pPr>
    <w:rPr/>
  </w:style>
  <w:style w:type="paragraph" w:styleId="Style58">
    <w:name w:val="Прощание"/>
    <w:basedOn w:val="Normal"/>
    <w:qFormat/>
    <w:pPr>
      <w:spacing w:before="0" w:after="0"/>
      <w:ind w:left="4252" w:hanging="0"/>
      <w:jc w:val="left"/>
    </w:pPr>
    <w:rPr/>
  </w:style>
  <w:style w:type="paragraph" w:styleId="Style59">
    <w:name w:val="Название объекта"/>
    <w:basedOn w:val="Normal"/>
    <w:next w:val="Normal"/>
    <w:qFormat/>
    <w:pPr>
      <w:spacing w:before="0" w:after="0"/>
      <w:jc w:val="left"/>
    </w:pPr>
    <w:rPr>
      <w:b/>
      <w:bCs/>
      <w:sz w:val="20"/>
      <w:szCs w:val="20"/>
    </w:rPr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/>
  </w:style>
  <w:style w:type="paragraph" w:styleId="Style60">
    <w:name w:val="Должность в подписи"/>
    <w:basedOn w:val="Signature"/>
    <w:qFormat/>
    <w:pPr/>
    <w:rPr/>
  </w:style>
  <w:style w:type="paragraph" w:styleId="Style62">
    <w:name w:val="Обычный отступ"/>
    <w:basedOn w:val="Normal"/>
    <w:qFormat/>
    <w:pPr>
      <w:spacing w:before="0" w:after="0"/>
      <w:ind w:left="708" w:hanging="0"/>
      <w:jc w:val="left"/>
    </w:pPr>
    <w:rPr/>
  </w:style>
  <w:style w:type="paragraph" w:styleId="220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6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5">
    <w:name w:val="Маркированный список"/>
    <w:basedOn w:val="Normal"/>
    <w:qFormat/>
    <w:pPr>
      <w:widowControl w:val="false"/>
    </w:pPr>
    <w:rPr/>
  </w:style>
  <w:style w:type="paragraph" w:styleId="Style66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Instruction">
    <w:name w:val="Instruction"/>
    <w:basedOn w:val="216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  <w:jc w:val="left"/>
    </w:pPr>
    <w:rPr>
      <w:sz w:val="20"/>
      <w:szCs w:val="20"/>
    </w:rPr>
  </w:style>
  <w:style w:type="paragraph" w:styleId="Style67">
    <w:name w:val="Дата"/>
    <w:basedOn w:val="Normal"/>
    <w:next w:val="Normal"/>
    <w:qFormat/>
    <w:pPr/>
    <w:rPr>
      <w:szCs w:val="20"/>
    </w:rPr>
  </w:style>
  <w:style w:type="paragraph" w:styleId="Style6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70">
    <w:name w:val="Приветствие"/>
    <w:basedOn w:val="Normal"/>
    <w:next w:val="Normal"/>
    <w:qFormat/>
    <w:pPr/>
    <w:rPr/>
  </w:style>
  <w:style w:type="paragraph" w:styleId="Style7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7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74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2110">
    <w:name w:val="содержание2-1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2112">
    <w:name w:val="Заголовок 2.1"/>
    <w:basedOn w:val="Heading1"/>
    <w:qFormat/>
    <w:pPr>
      <w:keepLines/>
      <w:widowControl w:val="false"/>
      <w:suppressLineNumbers/>
      <w:suppressAutoHyphens w:val="true"/>
      <w:jc w:val="center"/>
    </w:pPr>
    <w:rPr>
      <w:rFonts w:ascii="Times New Roman" w:hAnsi="Times New Roman" w:cs="Times New Roman"/>
      <w:bCs w:val="false"/>
      <w:caps/>
      <w:kern w:val="2"/>
      <w:sz w:val="36"/>
      <w:szCs w:val="28"/>
    </w:rPr>
  </w:style>
  <w:style w:type="paragraph" w:styleId="2113">
    <w:name w:val="содержание2-11"/>
    <w:basedOn w:val="Normal"/>
    <w:qFormat/>
    <w:pPr/>
    <w:rPr/>
  </w:style>
  <w:style w:type="paragraph" w:styleId="Style75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76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77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78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7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szCs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4">
    <w:name w:val="xl24"/>
    <w:basedOn w:val="Normal"/>
    <w:qFormat/>
    <w:pPr>
      <w:spacing w:before="280" w:after="280"/>
      <w:jc w:val="left"/>
    </w:pPr>
    <w:rPr/>
  </w:style>
  <w:style w:type="paragraph" w:styleId="Xl25">
    <w:name w:val="xl25"/>
    <w:basedOn w:val="Normal"/>
    <w:qFormat/>
    <w:pPr>
      <w:spacing w:before="280" w:after="280"/>
      <w:jc w:val="left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left"/>
    </w:pPr>
    <w:rPr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71">
    <w:name w:val=" Знак7"/>
    <w:basedOn w:val="Normal"/>
    <w:qFormat/>
    <w:pPr>
      <w:spacing w:lineRule="exact" w:line="240" w:before="0" w:after="0"/>
      <w:jc w:val="right"/>
    </w:pPr>
    <w:rPr>
      <w:sz w:val="28"/>
      <w:lang w:val="en-US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31" w:before="0" w:after="0"/>
      <w:ind w:firstLine="547"/>
    </w:pPr>
    <w:rPr>
      <w:sz w:val="20"/>
      <w:szCs w:val="20"/>
    </w:rPr>
  </w:style>
  <w:style w:type="paragraph" w:styleId="115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0">
    <w:name w:val="Таблицы (моноширинный)"/>
    <w:basedOn w:val="Normal"/>
    <w:next w:val="Normal"/>
    <w:qFormat/>
    <w:pPr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Xl45">
    <w:name w:val="xl45"/>
    <w:basedOn w:val="Normal"/>
    <w:qFormat/>
    <w:pPr>
      <w:spacing w:before="280" w:after="280"/>
      <w:jc w:val="center"/>
    </w:pPr>
    <w:rPr>
      <w:b/>
      <w:bCs/>
    </w:rPr>
  </w:style>
  <w:style w:type="paragraph" w:styleId="TimesNewRoman">
    <w:name w:val="Times New Roman"/>
    <w:basedOn w:val="ConsPlusNormal"/>
    <w:qFormat/>
    <w:pPr>
      <w:jc w:val="both"/>
    </w:pPr>
    <w:rPr>
      <w:rFonts w:ascii="Times New Roman" w:hAnsi="Times New Roman" w:eastAsia="MS Mincho;ＭＳ 明朝" w:cs="Times New Roman"/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left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</w:tabs>
      <w:spacing w:before="0" w:after="0"/>
    </w:pPr>
    <w:rPr>
      <w:rFonts w:ascii="Arial" w:hAnsi="Arial" w:cs="Arial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keepLines/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16">
    <w:name w:val="Стиль Заголовок 1 + по центру"/>
    <w:basedOn w:val="Heading1"/>
    <w:qFormat/>
    <w:pPr>
      <w:suppressAutoHyphens w:val="true"/>
      <w:spacing w:before="240" w:after="120"/>
      <w:jc w:val="center"/>
    </w:pPr>
    <w:rPr>
      <w:rFonts w:ascii="Times New Roman" w:hAnsi="Times New Roman" w:cs="Times New Roman"/>
      <w:caps/>
      <w:spacing w:val="100"/>
      <w:kern w:val="2"/>
      <w:sz w:val="28"/>
      <w:szCs w:val="28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201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Style82">
    <w:name w:val="Подпункт"/>
    <w:basedOn w:val="Style32"/>
    <w:qFormat/>
    <w:pPr>
      <w:tabs>
        <w:tab w:val="clear" w:pos="1980"/>
        <w:tab w:val="left" w:pos="2520" w:leader="none"/>
      </w:tabs>
      <w:ind w:left="1728" w:hanging="648"/>
    </w:pPr>
    <w:rPr>
      <w:szCs w:val="28"/>
    </w:rPr>
  </w:style>
  <w:style w:type="paragraph" w:styleId="BodyText2">
    <w:name w:val="Body Text 2"/>
    <w:basedOn w:val="Normal"/>
    <w:qFormat/>
    <w:pPr>
      <w:spacing w:lineRule="auto" w:line="360" w:before="0" w:after="0"/>
      <w:ind w:firstLine="720"/>
    </w:pPr>
    <w:rPr>
      <w:rFonts w:ascii="Arial" w:hAnsi="Arial" w:cs="Arial"/>
      <w:szCs w:val="20"/>
      <w:u w:val="single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u w:val="single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u w:val="single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CYR" w:hAnsi="Arial CYR" w:cs="Arial CYR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3">
    <w:name w:val="Списки"/>
    <w:basedOn w:val="Normal"/>
    <w:qFormat/>
    <w:pPr>
      <w:tabs>
        <w:tab w:val="clear" w:pos="708"/>
        <w:tab w:val="left" w:pos="1260" w:leader="none"/>
      </w:tabs>
      <w:spacing w:before="120" w:after="120"/>
    </w:pPr>
    <w:rPr>
      <w:szCs w:val="28"/>
    </w:rPr>
  </w:style>
  <w:style w:type="paragraph" w:styleId="WW">
    <w:name w:val="WW-Текст"/>
    <w:basedOn w:val="Normal"/>
    <w:qFormat/>
    <w:pPr>
      <w:widowControl w:val="false"/>
      <w:suppressAutoHyphens w:val="true"/>
      <w:spacing w:before="0" w:after="0"/>
      <w:jc w:val="left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14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left"/>
    </w:pPr>
    <w:rPr>
      <w:rFonts w:ascii="Thorndale AMT;Times New Roman" w:hAnsi="Thorndale AMT;Times New Roman" w:eastAsia="Lucida Sans Unicode" w:cs="Thorndale AMT;Times New Roman"/>
      <w:kern w:val="2"/>
    </w:rPr>
  </w:style>
  <w:style w:type="paragraph" w:styleId="2115">
    <w:name w:val="Основной текст 2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567" w:leader="none"/>
      </w:tabs>
      <w:suppressAutoHyphens w:val="true"/>
      <w:spacing w:before="0" w:after="0"/>
      <w:ind w:left="0" w:hanging="0"/>
      <w:jc w:val="left"/>
    </w:pPr>
    <w:rPr>
      <w:rFonts w:ascii="Thorndale AMT;Times New Roman" w:hAnsi="Thorndale AMT;Times New Roman" w:eastAsia="Lucida Sans Unicode" w:cs="Thorndale AMT;Times New Roman"/>
      <w:kern w:val="2"/>
    </w:rPr>
  </w:style>
  <w:style w:type="paragraph" w:styleId="319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Thorndale AMT;Times New Roman" w:hAnsi="Thorndale AMT;Times New Roman" w:eastAsia="Lucida Sans Unicode" w:cs="Thorndale AMT;Times New Roman"/>
      <w:kern w:val="2"/>
      <w:sz w:val="16"/>
      <w:szCs w:val="16"/>
    </w:rPr>
  </w:style>
  <w:style w:type="paragraph" w:styleId="Xl17">
    <w:name w:val="xl17"/>
    <w:basedOn w:val="Normal"/>
    <w:qFormat/>
    <w:pPr>
      <w:spacing w:before="280" w:after="280"/>
      <w:jc w:val="left"/>
      <w:textAlignment w:val="top"/>
    </w:pPr>
    <w:rPr/>
  </w:style>
  <w:style w:type="paragraph" w:styleId="Xl18">
    <w:name w:val="xl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/>
  </w:style>
  <w:style w:type="paragraph" w:styleId="Xl19">
    <w:name w:val="xl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">
    <w:name w:val="xl20"/>
    <w:basedOn w:val="Normal"/>
    <w:qFormat/>
    <w:pPr>
      <w:spacing w:before="280" w:after="280"/>
      <w:jc w:val="right"/>
      <w:textAlignment w:val="top"/>
    </w:pPr>
    <w:rPr/>
  </w:style>
  <w:style w:type="paragraph" w:styleId="Xl21">
    <w:name w:val="xl21"/>
    <w:basedOn w:val="Normal"/>
    <w:qFormat/>
    <w:pPr>
      <w:spacing w:before="280" w:after="280"/>
      <w:jc w:val="right"/>
      <w:textAlignment w:val="top"/>
    </w:pPr>
    <w:rPr/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left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  <w:jc w:val="left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/>
  </w:style>
  <w:style w:type="paragraph" w:styleId="WW2">
    <w:name w:val="WW-Основной текст с отступом 2"/>
    <w:basedOn w:val="Normal"/>
    <w:qFormat/>
    <w:pPr>
      <w:spacing w:before="0" w:after="0"/>
      <w:ind w:firstLine="709"/>
      <w:jc w:val="left"/>
    </w:pPr>
    <w:rPr>
      <w:szCs w:val="20"/>
    </w:rPr>
  </w:style>
  <w:style w:type="paragraph" w:styleId="Style8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">
    <w:name w:val="Body Text"/>
    <w:basedOn w:val="Normal2"/>
    <w:qFormat/>
    <w:pPr>
      <w:widowControl/>
      <w:spacing w:before="0" w:after="0"/>
    </w:pPr>
    <w:rPr>
      <w:rFonts w:ascii="Arial" w:hAnsi="Arial" w:cs="Arial"/>
      <w:sz w:val="22"/>
    </w:rPr>
  </w:style>
  <w:style w:type="paragraph" w:styleId="Style85">
    <w:name w:val="Схема документа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  <w:szCs w:val="20"/>
    </w:rPr>
  </w:style>
  <w:style w:type="paragraph" w:styleId="Style86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117">
    <w:name w:val="Название1"/>
    <w:basedOn w:val="Normal"/>
    <w:qFormat/>
    <w:pPr>
      <w:suppressLineNumbers/>
      <w:spacing w:before="120" w:after="120"/>
      <w:jc w:val="left"/>
    </w:pPr>
    <w:rPr>
      <w:rFonts w:ascii="Arial" w:hAnsi="Arial" w:cs="Tahoma"/>
      <w:i/>
      <w:iCs/>
      <w:sz w:val="20"/>
    </w:rPr>
  </w:style>
  <w:style w:type="paragraph" w:styleId="118">
    <w:name w:val="Указатель1"/>
    <w:basedOn w:val="Normal"/>
    <w:qFormat/>
    <w:pPr>
      <w:suppressLineNumbers/>
      <w:spacing w:before="0" w:after="0"/>
      <w:jc w:val="left"/>
    </w:pPr>
    <w:rPr>
      <w:rFonts w:ascii="Arial" w:hAnsi="Arial" w:cs="Tahoma"/>
      <w:sz w:val="20"/>
      <w:szCs w:val="20"/>
    </w:rPr>
  </w:style>
  <w:style w:type="paragraph" w:styleId="3110">
    <w:name w:val="Основной текст 31"/>
    <w:basedOn w:val="Normal"/>
    <w:qFormat/>
    <w:pPr>
      <w:spacing w:before="0" w:after="0"/>
      <w:jc w:val="center"/>
    </w:pPr>
    <w:rPr>
      <w:spacing w:val="-12"/>
      <w:sz w:val="21"/>
      <w:szCs w:val="20"/>
    </w:rPr>
  </w:style>
  <w:style w:type="paragraph" w:styleId="Style87">
    <w:name w:val="Содержимое таблицы"/>
    <w:basedOn w:val="Normal"/>
    <w:qFormat/>
    <w:pPr>
      <w:suppressLineNumbers/>
      <w:spacing w:before="0" w:after="0"/>
      <w:jc w:val="left"/>
    </w:pPr>
    <w:rPr>
      <w:sz w:val="20"/>
      <w:szCs w:val="20"/>
    </w:rPr>
  </w:style>
  <w:style w:type="paragraph" w:styleId="Style88">
    <w:name w:val="Заголовок таблицы"/>
    <w:basedOn w:val="Style87"/>
    <w:qFormat/>
    <w:pPr>
      <w:jc w:val="center"/>
    </w:pPr>
    <w:rPr>
      <w:b/>
      <w:bCs/>
    </w:rPr>
  </w:style>
  <w:style w:type="paragraph" w:styleId="Style89">
    <w:name w:val="Содержимое врезки"/>
    <w:basedOn w:val="TextBody"/>
    <w:qFormat/>
    <w:pPr>
      <w:spacing w:before="0" w:after="0"/>
    </w:pPr>
    <w:rPr>
      <w:sz w:val="22"/>
      <w:szCs w:val="20"/>
    </w:rPr>
  </w:style>
  <w:style w:type="paragraph" w:styleId="Xl16">
    <w:name w:val="xl16"/>
    <w:basedOn w:val="Normal"/>
    <w:qFormat/>
    <w:pPr>
      <w:spacing w:before="280" w:after="280"/>
      <w:jc w:val="right"/>
    </w:pPr>
    <w:rPr/>
  </w:style>
  <w:style w:type="paragraph" w:styleId="Xl23">
    <w:name w:val="xl23"/>
    <w:basedOn w:val="Normal"/>
    <w:qFormat/>
    <w:pPr>
      <w:spacing w:before="280" w:after="280"/>
      <w:jc w:val="right"/>
    </w:pPr>
    <w:rPr/>
  </w:style>
  <w:style w:type="paragraph" w:styleId="Style90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ascii="Albany AMT;Arial" w:hAnsi="Albany AMT;Arial" w:cs="Albany AMT;Arial"/>
      <w:sz w:val="28"/>
      <w:szCs w:val="20"/>
    </w:rPr>
  </w:style>
  <w:style w:type="paragraph" w:styleId="Style92">
    <w:name w:val="????????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i/>
      <w:szCs w:val="20"/>
    </w:rPr>
  </w:style>
  <w:style w:type="paragraph" w:styleId="119">
    <w:name w:val="?????????1"/>
    <w:basedOn w:val="Normal"/>
    <w:qFormat/>
    <w:pPr>
      <w:suppressLineNumbers/>
      <w:suppressAutoHyphens w:val="true"/>
      <w:overflowPunct w:val="false"/>
      <w:autoSpaceDE w:val="false"/>
      <w:spacing w:before="0" w:after="0"/>
      <w:jc w:val="left"/>
      <w:textAlignment w:val="baseline"/>
    </w:pPr>
    <w:rPr>
      <w:sz w:val="20"/>
      <w:szCs w:val="20"/>
    </w:rPr>
  </w:style>
  <w:style w:type="paragraph" w:styleId="224">
    <w:name w:val="???????? ????? 2"/>
    <w:basedOn w:val="Normal"/>
    <w:qFormat/>
    <w:pPr>
      <w:suppressAutoHyphens w:val="true"/>
      <w:overflowPunct w:val="false"/>
      <w:autoSpaceDE w:val="false"/>
      <w:spacing w:lineRule="auto" w:line="480" w:before="0" w:after="120"/>
      <w:jc w:val="left"/>
      <w:textAlignment w:val="baseline"/>
    </w:pPr>
    <w:rPr>
      <w:sz w:val="20"/>
      <w:szCs w:val="20"/>
    </w:rPr>
  </w:style>
  <w:style w:type="paragraph" w:styleId="225">
    <w:name w:val="???????? ????? ? ???????? 2"/>
    <w:basedOn w:val="Normal"/>
    <w:qFormat/>
    <w:pPr>
      <w:suppressAutoHyphens w:val="true"/>
      <w:overflowPunct w:val="false"/>
      <w:autoSpaceDE w:val="false"/>
      <w:spacing w:before="0" w:after="0"/>
      <w:ind w:firstLine="708"/>
      <w:textAlignment w:val="baseline"/>
    </w:pPr>
    <w:rPr>
      <w:color w:val="FF0000"/>
      <w:szCs w:val="20"/>
    </w:rPr>
  </w:style>
  <w:style w:type="paragraph" w:styleId="320">
    <w:name w:val="???????? ????? ? ???????? 3"/>
    <w:basedOn w:val="Normal"/>
    <w:qFormat/>
    <w:pPr>
      <w:suppressAutoHyphens w:val="true"/>
      <w:overflowPunct w:val="false"/>
      <w:autoSpaceDE w:val="false"/>
      <w:spacing w:before="0" w:after="0"/>
      <w:ind w:firstLine="708"/>
      <w:textAlignment w:val="baseline"/>
    </w:pPr>
    <w:rPr>
      <w:szCs w:val="20"/>
    </w:rPr>
  </w:style>
  <w:style w:type="paragraph" w:styleId="Text1">
    <w:name w:val="text1"/>
    <w:basedOn w:val="Normal"/>
    <w:qFormat/>
    <w:pPr>
      <w:spacing w:before="144" w:after="280"/>
      <w:ind w:left="120" w:hanging="0"/>
      <w:jc w:val="left"/>
    </w:pPr>
    <w:rPr/>
  </w:style>
  <w:style w:type="paragraph" w:styleId="Style9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2" w:before="0" w:after="0"/>
      <w:jc w:val="center"/>
    </w:pPr>
    <w:rPr/>
  </w:style>
  <w:style w:type="paragraph" w:styleId="226">
    <w:name w:val=" Знак2"/>
    <w:basedOn w:val="Normal"/>
    <w:qFormat/>
    <w:pPr>
      <w:spacing w:lineRule="exact" w:line="240" w:before="0" w:after="0"/>
      <w:jc w:val="right"/>
    </w:pPr>
    <w:rPr>
      <w:sz w:val="28"/>
      <w:lang w:val="en-US"/>
    </w:rPr>
  </w:style>
  <w:style w:type="paragraph" w:styleId="BodyTextIndent">
    <w:name w:val="Body Text Indent"/>
    <w:basedOn w:val="Normal"/>
    <w:qFormat/>
    <w:pPr>
      <w:spacing w:before="0" w:after="0"/>
      <w:ind w:left="5103" w:hanging="0"/>
    </w:pPr>
    <w:rPr>
      <w:b/>
      <w:color w:val="000000"/>
      <w:sz w:val="28"/>
    </w:rPr>
  </w:style>
  <w:style w:type="paragraph" w:styleId="Style9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Calibri" w:hAnsi="Calibri" w:eastAsia="Arial Unicode MS" w:cs="Arial Unicode M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96">
    <w:name w:val="обычн БО"/>
    <w:basedOn w:val="Normal"/>
    <w:qFormat/>
    <w:pPr>
      <w:spacing w:before="0" w:after="0"/>
    </w:pPr>
    <w:rPr>
      <w:rFonts w:ascii="Arial" w:hAnsi="Arial" w:cs="Arial"/>
    </w:rPr>
  </w:style>
  <w:style w:type="paragraph" w:styleId="BlockText">
    <w:name w:val="Block Text"/>
    <w:basedOn w:val="Normal"/>
    <w:qFormat/>
    <w:pPr>
      <w:widowControl w:val="false"/>
      <w:suppressAutoHyphens w:val="true"/>
      <w:autoSpaceDE w:val="false"/>
      <w:spacing w:lineRule="exact" w:line="300" w:before="0" w:after="0"/>
      <w:ind w:left="284" w:hanging="284"/>
      <w:jc w:val="left"/>
    </w:pPr>
    <w:rPr>
      <w:sz w:val="22"/>
      <w:szCs w:val="22"/>
    </w:rPr>
  </w:style>
  <w:style w:type="paragraph" w:styleId="SinglLineUP">
    <w:name w:val="Singl Line UP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DoubllineUp">
    <w:name w:val="Doubl line Up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ngllineDw">
    <w:name w:val="Singl line Dw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DoubllineDw">
    <w:name w:val="Doubl line Dw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LineDw">
    <w:name w:val="Line Dw"/>
    <w:qFormat/>
    <w:pPr>
      <w:widowControl w:val="false"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6:00Z</dcterms:created>
  <dc:creator>k137-5</dc:creator>
  <dc:description/>
  <cp:keywords/>
  <dc:language>en-US</dc:language>
  <cp:lastModifiedBy>pbunevich</cp:lastModifiedBy>
  <cp:lastPrinted>2012-05-16T12:53:00Z</cp:lastPrinted>
  <dcterms:modified xsi:type="dcterms:W3CDTF">2012-05-23T09:06:00Z</dcterms:modified>
  <cp:revision>2</cp:revision>
  <dc:subject/>
  <dc:title>Утверждаю</dc:title>
</cp:coreProperties>
</file>